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50, Нижегородская область, г. Бор, ул. Ленина, 97</w:t>
      </w:r>
    </w:p>
    <w:p>
      <w:pPr>
        <w:pStyle w:val="Normal"/>
        <w:spacing w:lineRule="atLeast" w:line="280"/>
        <w:ind w:right="4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. (83159)2-18-60, E-mail: admin@bor-fin.r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</w:r>
      <w:r>
        <w:rPr>
          <w:rFonts w:cs="Cambria" w:ascii="Cambria" w:hAnsi="Cambria"/>
          <w:lang w:val="en-US"/>
        </w:rPr>
        <w:tab/>
        <w:t xml:space="preserve">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КАЗ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от  12 .01.2024 г.                                  </w:t>
        <w:tab/>
        <w:tab/>
        <w:tab/>
        <w:tab/>
        <w:t xml:space="preserve">  </w:t>
        <w:tab/>
        <w:tab/>
        <w:t xml:space="preserve">№ </w:t>
      </w:r>
      <w:r>
        <w:rPr>
          <w:rFonts w:cs="Times New Roman" w:ascii="Times New Roman" w:hAnsi="Times New Roman"/>
          <w:szCs w:val="24"/>
          <w:lang w:val="en-US"/>
        </w:rPr>
        <w:t>2н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г. 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УТВЕРЖДЕНИИ ПОРЯДКА ОРГАНИЗАЦИИ РАБОТЫ ДЕПАРТАМЕНТА ФИНАНСОВ АДМИНИСТРАЦИИ ГОРОДСКОГО ОКРУГА ГОРОД БОР ПО ПРОВЕДЕНИЮ КАМЕРАЛЬНОЙ ПРОВЕРКИ ПРЕДОСТАВЛЕННОЙ БЮДЖЕТНОЙ ОТЧЕТНОСТИ ИСПОЛНЕНИЯ БЮДЖЕТА ГОРОДСКОГО ОКРУГА ГОРОД БОР НИЖЕГОРОДСКОЙ ОБЛАСТИ И СВОДНОЙ БУХГАЛТЕРСКОЙ ОТЧЕТНОСТИ МУНИЦИПАЛЬНЫХ БЮДЖЕТНЫХ И АВТОНОМНЫХ УЧРЕЖДЕНИЙ ГОРОДСКОГО ОКРУГА ГОРОД БОР ЗА 2023г. ГЛАВНЫМИ РАСПОРЯДИТЕЛЯМИ БЮДЖЕТНЫХ СРЕДСТВ ГОРОДСКОГО ОКРУГА ГОРОД БОР, УВЕДОМЛЕНИЯ СУБЪЕКТА БЮДЖЕТНОЙ И БУХГАЛТЕРСКОЙ ОТЧЕТНОСТИ О РЕЗУЛЬТАТАХ ПРОВЕДЕННОЙ КАМЕРАЛЬНОЙ ПРОВЕРКИ БЮДЖЕТНОЙ И БУХГАЛТЕРСКОЙ ОТЧЕТНОСТИ, ПРЕДСТАВЛЕННОЙ ИМ, И О ДАТЕ ЕЕ ПРИНЯТ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о</w:t>
      </w:r>
      <w:r>
        <w:rPr>
          <w:rStyle w:val="FontStyle26"/>
          <w:sz w:val="24"/>
          <w:szCs w:val="24"/>
        </w:rPr>
        <w:t xml:space="preserve"> статьей 264.2 Бюд</w:t>
        <w:softHyphen/>
        <w:t>жетного Кодекса Российской Федерации,</w:t>
      </w:r>
      <w:r>
        <w:rPr>
          <w:rFonts w:cs="Times New Roman" w:ascii="Times New Roman" w:hAnsi="Times New Roman"/>
          <w:szCs w:val="24"/>
        </w:rPr>
        <w:t xml:space="preserve">  Приказом Министерства Финансов РФ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Инструкция № 191н), приказом Министерства финансов РФ от 25.03.2011 года № 33н «Об утверждении 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«, (далее – Инструкции № 33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95" w:hanging="0"/>
        <w:jc w:val="both"/>
        <w:rPr/>
      </w:pPr>
      <w:r>
        <w:rPr>
          <w:rFonts w:cs="Times New Roman" w:ascii="Times New Roman" w:hAnsi="Times New Roman"/>
          <w:szCs w:val="24"/>
        </w:rPr>
        <w:t>1.Установить следующий порядок предоставления в Департамент финансов администрации городского округа город Бор Нижегородской области (далее – Департамент финансов) годовой бюджетной отчетности главных распорядителей бюджетных средств и консолидированной бухгалтерской отчетности муниципальных бюджетных и автономных учреждений городского округа город Бор Нижегородской области (далее – годовая отчетность):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147"/>
        <w:jc w:val="both"/>
        <w:rPr/>
      </w:pPr>
      <w:r>
        <w:rPr>
          <w:rFonts w:cs="Times New Roman" w:ascii="Times New Roman" w:hAnsi="Times New Roman"/>
          <w:szCs w:val="24"/>
        </w:rPr>
        <w:t>1.1.все формы  годовой отчетности за 2023г., за исключением текстовой част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ой записки, представляются в Департамент финансов администрации городского округа город Бор в электронном виде в системе «1-С Свод»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2.днем представления годовой отчетности считается дата представления субъектом отчетности в электронном виде  полного комплекта отчетов в соответствии с Письмом Департамента финансов по годовому отчету за 2023г., в электронном виде в программе 1-С «Свод» в статусе “Подготовлен», с пройденным внутриформенным и межформенным контрол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.3.годовая отчетность представляется в Департамент финансов в соответствии с требованиями контрольных соотношений Федерального Казначейства РФ. Наличие расхождений по контрольным соотношениям, представленных форм годовой отчетности, несогласованных с Департаментом финансов, и не обоснованных в текстовой части Пояснительной записки, приравнивается к предоставлению недостоверной отчетности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4.уведомление субъекта отчетности о результатах проведения проверки осуществляется в программе 1-С «Свод» работниками Департамента финансов, (согласно приложениям №1, №2 к данному приказу) посредством присвоения статусов «Отклонено», «Согласовано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5субъект отчетности в течение 1 рабочего дня устраняет несоответствия, выявленные в ходе проверки отчетности работниками Департамента финансов;</w:t>
      </w:r>
    </w:p>
    <w:p>
      <w:pPr>
        <w:pStyle w:val="Normal"/>
        <w:ind w:left="704" w:hanging="0"/>
        <w:jc w:val="both"/>
        <w:rPr/>
      </w:pPr>
      <w:r>
        <w:rPr>
          <w:rFonts w:cs="Times New Roman" w:ascii="Times New Roman" w:hAnsi="Times New Roman"/>
          <w:szCs w:val="24"/>
        </w:rPr>
        <w:t>1.6.не соблюдение срока устранения несоответствий требованиям к составл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 представлению годовой отчетности считается нарушением срока представления отчетности;</w:t>
      </w:r>
    </w:p>
    <w:p>
      <w:pPr>
        <w:pStyle w:val="Normal"/>
        <w:ind w:left="7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7.годовая отчетность считается принятой после включения ее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консолидированную годовую отчетность городского округа город Бор Нижегородской области и размещением ее в программе Министерства финансов Нижегородской области «СКИФ - БП». После чего в программе 1-С «Свод» размещается уведомление о результатах проведения камеральной проверки представленной субъектом отчетности;</w:t>
      </w:r>
    </w:p>
    <w:p>
      <w:pPr>
        <w:pStyle w:val="Normal"/>
        <w:ind w:left="704" w:hanging="0"/>
        <w:jc w:val="both"/>
        <w:rPr/>
      </w:pPr>
      <w:r>
        <w:rPr>
          <w:rFonts w:cs="Times New Roman" w:ascii="Times New Roman" w:hAnsi="Times New Roman"/>
          <w:szCs w:val="24"/>
        </w:rPr>
        <w:t>1.8.субъект отчетности предоставляет в Департамент финансов годовую отчетность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бумажном носителе, подписанную и сброшюрованную в установленном порядке ( Приложение №3, № 4) в срок не позднее 10 рабочих дней после получения уведомления с положительным результатом камеральной проверки годовой отчетност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2.Установить сроки сдачи годовой отчетности за 2023г. в соответствии с Приложением № 5 к данному приказу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3.Начальнику сектора информационных технологий Е.В. Щелоковой разместить данный  Приказ на  сайте Департамента финансов администрации городского округа г. Бор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.bor-fin.ru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Настоящий Приказ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Контроль за выполнением настоящего приказа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И.о. директора Департамента финанс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и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 Бор                                                                   Д.С. Егор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59"/>
      <w:jc w:val="both"/>
    </w:pPr>
    <w:rPr>
      <w:rFonts w:ascii="Times New Roman" w:hAnsi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850"/>
      <w:jc w:val="both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-f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07:00Z</dcterms:created>
  <dc:creator>Шашкова Ольга Васильевна</dc:creator>
  <dc:description/>
  <cp:keywords/>
  <dc:language>en-US</dc:language>
  <cp:lastModifiedBy>Admin</cp:lastModifiedBy>
  <cp:lastPrinted>2024-01-12T15:40:00Z</cp:lastPrinted>
  <dcterms:modified xsi:type="dcterms:W3CDTF">2024-01-15T07:35:00Z</dcterms:modified>
  <cp:revision>16</cp:revision>
  <dc:subject/>
  <dc:title>Департамент финансов администрации</dc:title>
</cp:coreProperties>
</file>