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Департамент финансов администрации</w:t>
      </w:r>
    </w:p>
    <w:p>
      <w:pPr>
        <w:pStyle w:val="2"/>
        <w:spacing w:lineRule="exact" w:line="400"/>
        <w:ind w:firstLine="709"/>
        <w:rPr>
          <w:szCs w:val="40"/>
        </w:rPr>
      </w:pPr>
      <w:r>
        <w:rPr>
          <w:szCs w:val="40"/>
        </w:rPr>
        <w:t>городского округа город Бор</w:t>
      </w:r>
    </w:p>
    <w:p>
      <w:pPr>
        <w:pStyle w:val="2"/>
        <w:spacing w:lineRule="exact" w:line="400"/>
        <w:ind w:firstLine="709"/>
        <w:rPr>
          <w:szCs w:val="40"/>
        </w:rPr>
      </w:pPr>
      <w:r>
        <w:rPr>
          <w:szCs w:val="40"/>
        </w:rPr>
        <w:t>Нижегородской области</w:t>
      </w:r>
    </w:p>
    <w:p>
      <w:pPr>
        <w:pStyle w:val="Normal"/>
        <w:spacing w:lineRule="atLeast" w:line="280"/>
        <w:ind w:right="41" w:firstLine="709"/>
        <w:jc w:val="center"/>
        <w:rPr/>
      </w:pPr>
      <w:r>
        <w:rPr>
          <w:rFonts w:cs="Times New Roman" w:ascii="Times New Roman" w:hAnsi="Times New Roman"/>
        </w:rPr>
        <w:t>606440, Нижегородская область, г. Бор, ул. Ленина, 97</w:t>
      </w:r>
    </w:p>
    <w:p>
      <w:pPr>
        <w:pStyle w:val="Normal"/>
        <w:spacing w:lineRule="atLeast" w:line="280"/>
        <w:ind w:right="41"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en-US"/>
        </w:rPr>
        <w:t xml:space="preserve">. (83159)2-18-60, E-mail: </w:t>
      </w:r>
      <w:hyperlink r:id="rId3">
        <w:r>
          <w:rPr>
            <w:rStyle w:val="InternetLink"/>
            <w:lang w:val="en-US"/>
          </w:rPr>
          <w:t>official@bor-fin.ru</w:t>
        </w:r>
      </w:hyperlink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 xml:space="preserve">         </w:t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22.12. 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</w:t>
        <w:tab/>
        <w:t xml:space="preserve">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63 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Бор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, определяющего перечень кодов субсидий и отраслевых кодов, при формировании справочника структуры планов финансово-хозяйственной деятельности муниципальных бюджетных и автономных учреждений городского округа г.Бор в программном комплексе «АЦК-Планирование» в 2017 году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9 и 21 Бюджетного кодекса Российской Федерации, статьей 9 Положения о бюджетном процессе в городском округе город Бор, утвержденном решением Совета депутатов городского округа город Бор от 28.10.2010 №55, приказом департамента финансов администрации городского округа г.Бор Нижегородской области от 31.12.2014 №48н "Об утверждении Порядка составления и ведения  Сводной бюджетной росписи бюджета городского округа город Бор и Порядка составления и ведения бюджетных росписей главных распорядителей средств бюджета городского округа город Бор"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 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, определяющий перечень кодов субсидий и отраслевых кодов, при формировании справочника структуры планов финансово-хозяйственной деятельности муниципальных бюджетных и автономных учреждений городского округа г.Бор в программном комплексе «АЦК-Планирование» в 2017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бюджетной политики департамента финансов администрации городского округа город Бор (Т.П.Хализов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. Обеспечить размещение данного Приказа на сайте департамента финансов в сети Интернет  /www.bor-fin.ru/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2. Довести данный Приказ до сведения главных распорядителей бюджетных средств городского округа город Бор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  <w:t>Директор департамента финансов                                               Г.Д.Симак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0"/>
          <w:szCs w:val="16"/>
        </w:rPr>
      </w:pPr>
      <w:r>
        <w:rPr>
          <w:sz w:val="20"/>
          <w:szCs w:val="16"/>
        </w:rPr>
        <w:t xml:space="preserve">Т.П.Хализов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16"/>
        </w:rPr>
      </w:pPr>
      <w:r>
        <w:rPr>
          <w:sz w:val="20"/>
          <w:szCs w:val="16"/>
        </w:rPr>
        <w:t>2-26-6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епартаментом финан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г.Бо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2016 N      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, определяющий перечень кодов субсидий и отраслевых кодов при формировании справочника структуры планов финансово-хозяйственной деятельности муниципальных бюджетных и автономных учреждений городского округа г.Бор в программном комплексе АЦК-Планирование в 2017 год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рядок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авила формирования перечня кодов субсидий и отраслевых кодов при формировании справочника структуры планов финансово-хозяйственной деятельности муниципальных бюджетных и автономных учреждений городского округа г.Бор в программном комплексе АЦК-Планирова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Для упрощения применения </w:t>
      </w:r>
      <w:r>
        <w:rPr>
          <w:rFonts w:cs="Times New Roman" w:ascii="Times New Roman" w:hAnsi="Times New Roman"/>
          <w:sz w:val="28"/>
          <w:szCs w:val="28"/>
        </w:rPr>
        <w:t>кодов субсидий</w:t>
      </w:r>
      <w:r>
        <w:rPr>
          <w:rFonts w:cs="Times New Roman" w:ascii="Times New Roman" w:hAnsi="Times New Roman"/>
          <w:sz w:val="28"/>
        </w:rPr>
        <w:t xml:space="preserve"> за основу применяется классификация целевых статей расходов бюджета, утвержденная в соответствии с Бюджетным кодексом РФ Приказом Департамента финансов городского округа город Бор от </w:t>
      </w:r>
      <w:r>
        <w:rPr>
          <w:rFonts w:cs="Times New Roman" w:ascii="Times New Roman" w:hAnsi="Times New Roman"/>
          <w:sz w:val="28"/>
          <w:szCs w:val="28"/>
        </w:rPr>
        <w:t>23.11.2016 № 54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Об утверждении Порядка применения целевых статей расходов классификации расходов бюджетов при формировании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г. Бор на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год и на плановый период 201</w:t>
      </w:r>
      <w:r>
        <w:rPr>
          <w:rFonts w:cs="Calibri" w:ascii="Calibri" w:hAnsi="Calibri"/>
          <w:sz w:val="28"/>
          <w:szCs w:val="28"/>
        </w:rPr>
        <w:t xml:space="preserve">8 </w:t>
      </w:r>
      <w:r>
        <w:rPr>
          <w:sz w:val="28"/>
          <w:szCs w:val="28"/>
        </w:rPr>
        <w:t>и 201</w:t>
      </w:r>
      <w:r>
        <w:rPr>
          <w:rFonts w:cs="Calibri" w:ascii="Calibri" w:hAnsi="Calibri"/>
          <w:sz w:val="28"/>
          <w:szCs w:val="28"/>
        </w:rPr>
        <w:t>9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субсидии состоит из двадцати знаков. Структура двадцатизначного кода субсидии включает следующие составные части (Таблица 1) 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главного распорядителя бюджетных средств (</w:t>
      </w:r>
      <w:hyperlink w:anchor="Par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яд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целевой статьи (</w:t>
      </w:r>
      <w:hyperlink w:anchor="Par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яд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код (</w:t>
      </w:r>
      <w:hyperlink w:anchor="Par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яд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315" w:hRule="atLeast"/>
        </w:trPr>
        <w:tc>
          <w:tcPr>
            <w:tcW w:w="920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труктура кода субсидии</w:t>
            </w:r>
          </w:p>
        </w:tc>
      </w:tr>
      <w:tr>
        <w:trPr>
          <w:trHeight w:val="315" w:hRule="atLeast"/>
        </w:trPr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БС</w:t>
            </w:r>
          </w:p>
        </w:tc>
        <w:tc>
          <w:tcPr>
            <w:tcW w:w="4480" w:type="dxa"/>
            <w:gridSpan w:val="10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ЦСР</w:t>
            </w:r>
          </w:p>
        </w:tc>
        <w:tc>
          <w:tcPr>
            <w:tcW w:w="34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ельный код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д целевой статьи (КЦСР) в коде субсидии присваивается в соответствии с утвержденными бюджетными назначениями для каждого главного распорядителя бюджетных средств в соответствии с Решением о бюджете на очередной финансовый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ый код в коде субсидии применяется для детализации поступлений от иной, приносящей доход деятельности и устанавливается в следующем порядке: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  <w:gridCol w:w="5757"/>
      </w:tblGrid>
      <w:tr>
        <w:trPr>
          <w:trHeight w:val="315" w:hRule="atLeast"/>
        </w:trPr>
        <w:tc>
          <w:tcPr>
            <w:tcW w:w="34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ельный код</w:t>
            </w:r>
          </w:p>
        </w:tc>
        <w:tc>
          <w:tcPr>
            <w:tcW w:w="57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 Дополнительного кода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57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0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0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т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ной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приносящей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оход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еятельности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смотр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уход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етьми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0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2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0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т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ной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приносящей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оход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еятельности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латные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бразовательные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услуги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0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0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т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ной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приносящей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оход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еятельности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иде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обровольных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жертвований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0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4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0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5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т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ной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приносящей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оход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еятельности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т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чих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латных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услуг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Отраслевой код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для детализации расходов бюджетных учреждений по КОСГУ 223 "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мунальные услуги " и КОСГУ 340 "Увеличение стоимости материальных запасов ". </w:t>
      </w:r>
      <w:r>
        <w:rPr>
          <w:rFonts w:cs="Times New Roman" w:ascii="Times New Roman" w:hAnsi="Times New Roman"/>
          <w:sz w:val="28"/>
        </w:rPr>
        <w:t>Отраслевой код</w:t>
      </w:r>
      <w:r>
        <w:rPr>
          <w:rFonts w:cs="Times New Roman" w:ascii="Times New Roman" w:hAnsi="Times New Roman"/>
          <w:sz w:val="28"/>
          <w:szCs w:val="28"/>
        </w:rPr>
        <w:t xml:space="preserve"> состоит из семнадцати знаков и  включает следующие составные части (Таблица 2) 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главного распорядителя бюджетных средств (</w:t>
      </w:r>
      <w:hyperlink w:anchor="Par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яд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КОСГУ (</w:t>
      </w:r>
      <w:hyperlink w:anchor="Par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яд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Доп Эк (</w:t>
      </w:r>
      <w:hyperlink w:anchor="Par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яд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код (</w:t>
      </w:r>
      <w:hyperlink w:anchor="Par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яды);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34"/>
        <w:gridCol w:w="434"/>
        <w:gridCol w:w="434"/>
        <w:gridCol w:w="425"/>
        <w:gridCol w:w="425"/>
        <w:gridCol w:w="425"/>
        <w:gridCol w:w="496"/>
        <w:gridCol w:w="496"/>
        <w:gridCol w:w="496"/>
        <w:gridCol w:w="496"/>
        <w:gridCol w:w="496"/>
        <w:gridCol w:w="496"/>
        <w:gridCol w:w="496"/>
        <w:gridCol w:w="496"/>
        <w:gridCol w:w="2118"/>
      </w:tblGrid>
      <w:tr>
        <w:trPr>
          <w:trHeight w:val="315" w:hRule="atLeast"/>
        </w:trPr>
        <w:tc>
          <w:tcPr>
            <w:tcW w:w="7820" w:type="dxa"/>
            <w:gridSpan w:val="1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отраслевого кода</w:t>
            </w:r>
          </w:p>
        </w:tc>
        <w:tc>
          <w:tcPr>
            <w:tcW w:w="2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отраслевого кода</w:t>
            </w:r>
          </w:p>
        </w:tc>
      </w:tr>
      <w:tr>
        <w:trPr>
          <w:trHeight w:val="315" w:hRule="atLeast"/>
        </w:trPr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 ЭК</w:t>
            </w:r>
          </w:p>
        </w:tc>
        <w:tc>
          <w:tcPr>
            <w:tcW w:w="396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 код</w:t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электроэнергии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еплоэнергии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рочих коммунальных услуг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итания и медикаментов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рочих расходов по КОСГУ 34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В целях формирования плана финансово-хозяйственной деятельности в программном обеспечении «АЦК-Планирование» по каждому бюджетному учреждению Департамент финансов администрации городского округа город Бор заполняет справочник отраслевых кодов расходов в разрезе главных распорядителей бюджетных средств и формирует структуру плана финансово-хозяйственной деятельности в соответствии с данным Приказ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Главные распорядители бюджетных средств формируют Планы финансово-хозяйственной деятельности бюджетных учреждений в следующем порядк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.1.В разделе «Показатели по поступлениям учреждения» заполняются значения в соответствии с общей схемой, указанной в Таблице 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В разделе </w:t>
      </w:r>
      <w:r>
        <w:rPr>
          <w:rFonts w:cs="Times New Roman" w:ascii="Times New Roman" w:hAnsi="Times New Roman"/>
          <w:sz w:val="28"/>
        </w:rPr>
        <w:t>«Показатели по выплатам учреждения» заполняются значения в соответствии с общей схемой, указанной в Таблице 4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В разделе </w:t>
      </w:r>
      <w:r>
        <w:rPr>
          <w:rFonts w:cs="Times New Roman" w:ascii="Times New Roman" w:hAnsi="Times New Roman"/>
          <w:sz w:val="28"/>
        </w:rPr>
        <w:t>«П</w:t>
      </w:r>
      <w:r>
        <w:rPr>
          <w:rFonts w:cs="Times New Roman" w:ascii="Times New Roman" w:hAnsi="Times New Roman"/>
          <w:sz w:val="28"/>
        </w:rPr>
        <w:t>ланируем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татк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чал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нируем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а</w:t>
      </w:r>
      <w:r>
        <w:rPr>
          <w:rFonts w:cs="Times New Roman" w:ascii="Times New Roman" w:hAnsi="Times New Roman"/>
          <w:sz w:val="28"/>
        </w:rPr>
        <w:t>» заполняются значения в соответствии с общей схемой, указанной в Таблице5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DL;Times New Roman" w:hAnsi="TimesDL;Times New Roman" w:cs="TimesDL;Times New Roman"/>
      <w:sz w:val="24"/>
    </w:rPr>
  </w:style>
  <w:style w:type="character" w:styleId="Style16">
    <w:name w:val="Нижний колонтитул Знак"/>
    <w:basedOn w:val="Style14"/>
    <w:qFormat/>
    <w:rPr>
      <w:rFonts w:ascii="TimesDL;Times New Roman" w:hAnsi="TimesDL;Times New Roman" w:cs="TimesDL;Times New Roman"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ial@bor-fin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07:00Z</dcterms:created>
  <dc:creator>Шашкова Ольга Васильевна</dc:creator>
  <dc:description/>
  <cp:keywords/>
  <dc:language>en-US</dc:language>
  <cp:lastModifiedBy>user</cp:lastModifiedBy>
  <cp:lastPrinted>2016-12-21T08:19:00Z</cp:lastPrinted>
  <dcterms:modified xsi:type="dcterms:W3CDTF">2016-12-22T05:44:00Z</dcterms:modified>
  <cp:revision>11</cp:revision>
  <dc:subject/>
  <dc:title>Департамент финансов администрации</dc:title>
</cp:coreProperties>
</file>