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Департамент финансов администрации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городского округа город Бор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Нижегородской области</w:t>
      </w:r>
    </w:p>
    <w:p>
      <w:pPr>
        <w:pStyle w:val="Normal"/>
        <w:spacing w:lineRule="atLeast" w:line="280"/>
        <w:ind w:right="41" w:firstLine="709"/>
        <w:jc w:val="center"/>
        <w:rPr/>
      </w:pPr>
      <w:r>
        <w:rPr>
          <w:rFonts w:cs="Times New Roman" w:ascii="Times New Roman" w:hAnsi="Times New Roman"/>
        </w:rPr>
        <w:t>606440, Нижегородская область, г. Бор, ул. Ленина, 97</w:t>
      </w:r>
    </w:p>
    <w:p>
      <w:pPr>
        <w:pStyle w:val="Normal"/>
        <w:ind w:right="34" w:hanging="0"/>
        <w:jc w:val="center"/>
        <w:rPr>
          <w:lang w:val="en-US"/>
        </w:rPr>
      </w:pP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en-US"/>
        </w:rPr>
        <w:t xml:space="preserve">. (83159)2-18-60, E-mail: </w:t>
      </w:r>
      <w:hyperlink r:id="rId3">
        <w:r>
          <w:rPr>
            <w:rStyle w:val="InternetLink"/>
            <w:lang w:val="en-US"/>
          </w:rPr>
          <w:t>official@bor-fin.ru</w:t>
        </w:r>
      </w:hyperlink>
    </w:p>
    <w:p>
      <w:pPr>
        <w:pStyle w:val="Normal"/>
        <w:spacing w:lineRule="atLeast" w:line="280"/>
        <w:ind w:right="41"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4.12. 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</w:t>
        <w:tab/>
        <w:t xml:space="preserve">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62 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Бор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, определяющего перечень </w:t>
      </w:r>
      <w:r>
        <w:rPr>
          <w:rFonts w:cs="Times New Roman" w:ascii="Times New Roman" w:hAnsi="Times New Roman"/>
          <w:b/>
          <w:sz w:val="28"/>
          <w:szCs w:val="28"/>
        </w:rPr>
        <w:t>дополните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ункциона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Доп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ФК</w:t>
      </w:r>
      <w:r>
        <w:rPr>
          <w:rFonts w:cs="Times New Roman" w:ascii="Times New Roman" w:hAnsi="Times New Roman"/>
          <w:b/>
          <w:sz w:val="28"/>
          <w:szCs w:val="28"/>
        </w:rPr>
        <w:t xml:space="preserve">),применяемых при исполнении расходной части бюджета городского округа город Бор за счет средств местного бюджета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2017 </w:t>
      </w:r>
      <w:r>
        <w:rPr>
          <w:rFonts w:cs="Times New Roman" w:ascii="Times New Roman" w:hAnsi="Times New Roman"/>
          <w:b/>
          <w:sz w:val="28"/>
          <w:szCs w:val="28"/>
        </w:rPr>
        <w:t>го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</w:t>
      </w:r>
      <w:r>
        <w:rPr>
          <w:rFonts w:cs="Times New Roman" w:ascii="Times New Roman" w:hAnsi="Times New Roman"/>
          <w:b/>
          <w:sz w:val="28"/>
          <w:szCs w:val="28"/>
        </w:rPr>
        <w:t xml:space="preserve">ом </w:t>
      </w: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е 2018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2019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  <w:r>
        <w:rPr>
          <w:rFonts w:cs="Times New Roman" w:ascii="Times New Roman" w:hAnsi="Times New Roman"/>
          <w:b/>
          <w:sz w:val="28"/>
          <w:szCs w:val="28"/>
        </w:rPr>
        <w:t>, и об утверждении таблицы соответствия отдельных дополнительных экономических кодов (Доп.ЭК) кодам классификации операций сектора государственного управления (КОСГУ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9 и 21 Бюджетного кодекса Российской Федерации, статьей 9 Положения о бюджетном процессе в городском округе город Бор, утвержденном решением Совета депутатов городского округа город Бор от 28.10.2010 №55, приказом департамента финансов администрации городского округа г.Бор Нижегородской области от 31.12.2014 №48н "Об утверждении Порядка составления и ведения  Сводной бюджетной росписи бюджета городского округа город Бор и Порядка составления и ведения бюджетных росписей главных распорядителей средств бюджета городского округа город Бор"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 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, определяющий перечень </w:t>
      </w:r>
      <w:r>
        <w:rPr>
          <w:rFonts w:cs="Times New Roman" w:ascii="Times New Roman" w:hAnsi="Times New Roman"/>
          <w:sz w:val="28"/>
          <w:szCs w:val="28"/>
        </w:rPr>
        <w:t>дополн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ФК</w:t>
      </w:r>
      <w:r>
        <w:rPr>
          <w:rFonts w:cs="Times New Roman" w:ascii="Times New Roman" w:hAnsi="Times New Roman"/>
          <w:sz w:val="28"/>
          <w:szCs w:val="28"/>
        </w:rPr>
        <w:t xml:space="preserve">), применяемых при исполнении расходной части бюджета городского округа город Бор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е 2018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sz w:val="28"/>
          <w:szCs w:val="28"/>
        </w:rPr>
        <w:t>Ввести в действие с 1 января 2017 года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прилагаемый </w:t>
      </w: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дополн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ФК</w:t>
      </w:r>
      <w:r>
        <w:rPr>
          <w:rFonts w:cs="Times New Roman" w:ascii="Times New Roman" w:hAnsi="Times New Roman"/>
          <w:sz w:val="28"/>
          <w:szCs w:val="28"/>
        </w:rPr>
        <w:t xml:space="preserve">), применяемых при исполнении расходной части бюджета городского округа город Бор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е 2018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аблицу соответствия отдельных дополнительных экономических кодов (Доп.ЭК) кодам классификации операций сектора государственного управления (КОСГ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Управлению бюджетной политики департамента финансов администрации городского округа город Бор (Т.П.Хализов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 Обеспечить размещение данного Приказа на сайте департамента финансов в сети Интернет  /www.bor-fin.ru/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2. Довести данный Приказ до сведения главных распорядителей бюджетных средств городского округа город Бор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  <w:t>Директор департамента финансов                                               Г.Д.Симак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0"/>
          <w:szCs w:val="16"/>
        </w:rPr>
      </w:pPr>
      <w:r>
        <w:rPr>
          <w:sz w:val="20"/>
          <w:szCs w:val="16"/>
        </w:rPr>
        <w:t xml:space="preserve">Т.П.Хализова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16"/>
        </w:rPr>
        <w:t>2-26-6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епартаментом финан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г.Бо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2016 N      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орядок, определяющий перечень </w:t>
      </w:r>
      <w:r>
        <w:rPr>
          <w:rFonts w:cs="Times New Roman" w:ascii="Times New Roman" w:hAnsi="Times New Roman"/>
          <w:b/>
          <w:sz w:val="28"/>
          <w:szCs w:val="28"/>
        </w:rPr>
        <w:t>дополните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ункциона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Доп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ФК</w:t>
      </w:r>
      <w:r>
        <w:rPr>
          <w:rFonts w:cs="Times New Roman" w:ascii="Times New Roman" w:hAnsi="Times New Roman"/>
          <w:b/>
          <w:sz w:val="28"/>
          <w:szCs w:val="28"/>
        </w:rPr>
        <w:t xml:space="preserve">), применяемых при исполнении расходной части бюджета городского округа город Бор за счет средств местного бюджета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2017 </w:t>
      </w:r>
      <w:r>
        <w:rPr>
          <w:rFonts w:cs="Times New Roman" w:ascii="Times New Roman" w:hAnsi="Times New Roman"/>
          <w:b/>
          <w:sz w:val="28"/>
          <w:szCs w:val="28"/>
        </w:rPr>
        <w:t>го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</w:t>
      </w:r>
      <w:r>
        <w:rPr>
          <w:rFonts w:cs="Times New Roman" w:ascii="Times New Roman" w:hAnsi="Times New Roman"/>
          <w:b/>
          <w:sz w:val="28"/>
          <w:szCs w:val="28"/>
        </w:rPr>
        <w:t xml:space="preserve">ом </w:t>
      </w: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е 2018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2019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рядок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авила отнесения расходов на соответствующие </w:t>
      </w:r>
      <w:r>
        <w:rPr>
          <w:rFonts w:cs="Times New Roman" w:ascii="Times New Roman" w:hAnsi="Times New Roman"/>
          <w:sz w:val="28"/>
          <w:szCs w:val="28"/>
        </w:rPr>
        <w:t>дополнитель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функциональ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</w:rPr>
        <w:t>ы (</w:t>
      </w:r>
      <w:r>
        <w:rPr>
          <w:rFonts w:cs="Times New Roman" w:ascii="Times New Roman" w:hAnsi="Times New Roman"/>
          <w:sz w:val="28"/>
          <w:szCs w:val="28"/>
        </w:rPr>
        <w:t>До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ФК</w:t>
      </w:r>
      <w:r>
        <w:rPr>
          <w:rFonts w:cs="Times New Roman" w:ascii="Times New Roman" w:hAnsi="Times New Roman"/>
          <w:sz w:val="28"/>
          <w:szCs w:val="28"/>
        </w:rPr>
        <w:t xml:space="preserve">), применяемые при исполнении расходной части бюджета городского округа город Бор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е 2018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в целях детализации отдельных мероприятий, отраженных в планах реализации соответствующих муниципальных программ в пределах отдельной целевой статьи расходов местного бюджета, а также отдельных непрограммных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снованием для внесения дополнительных функциональных кодов в Перечень </w:t>
      </w:r>
      <w:r>
        <w:rPr>
          <w:rFonts w:cs="Times New Roman" w:ascii="Times New Roman" w:hAnsi="Times New Roman"/>
          <w:sz w:val="28"/>
          <w:szCs w:val="28"/>
        </w:rPr>
        <w:t>дополн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ФК</w:t>
      </w:r>
      <w:r>
        <w:rPr>
          <w:rFonts w:cs="Times New Roman" w:ascii="Times New Roman" w:hAnsi="Times New Roman"/>
          <w:sz w:val="28"/>
          <w:szCs w:val="28"/>
        </w:rPr>
        <w:t>), применяемых при исполнении расходной части бюджета городского округа город Бор за счет средств местного бюджета, является обращение главных распорядителей бюджетных средств в Департамент финансов администрации городского округа г.Бор Нижегородской области с заявлением по форме в соответствии с приложением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Внесение изменений в Перечень </w:t>
      </w:r>
      <w:r>
        <w:rPr>
          <w:rFonts w:cs="Times New Roman" w:ascii="Times New Roman" w:hAnsi="Times New Roman"/>
          <w:sz w:val="28"/>
          <w:szCs w:val="28"/>
        </w:rPr>
        <w:t>дополн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ФК</w:t>
      </w:r>
      <w:r>
        <w:rPr>
          <w:rFonts w:cs="Times New Roman" w:ascii="Times New Roman" w:hAnsi="Times New Roman"/>
          <w:sz w:val="28"/>
          <w:szCs w:val="28"/>
        </w:rPr>
        <w:t>),применяемых при исполнении расходной части бюджета городского округа город Бор за счет средств местного бюджета, оформляется соответствующим приказом Департамента финансов администрации городского округа г.Бор о внесении изменений в настоящий Прика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cs="Times New Roman" w:ascii="Times New Roman" w:hAnsi="Times New Roman"/>
          <w:szCs w:val="28"/>
        </w:rPr>
        <w:t xml:space="preserve">к Порядку, определяющему перечень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cs="Times New Roman" w:ascii="Times New Roman" w:hAnsi="Times New Roman"/>
          <w:szCs w:val="28"/>
        </w:rPr>
        <w:t>дополнитель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ункциональны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дов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Доп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ФК</w:t>
      </w:r>
      <w:r>
        <w:rPr>
          <w:rFonts w:cs="Times New Roman" w:ascii="Times New Roman" w:hAnsi="Times New Roman"/>
          <w:szCs w:val="28"/>
        </w:rPr>
        <w:t>)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няемых при исполнен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сходной части бюджета городского округа город Бо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 счет средств местного бюджета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2017 </w:t>
      </w:r>
      <w:r>
        <w:rPr>
          <w:rFonts w:cs="Times New Roman" w:ascii="Times New Roman" w:hAnsi="Times New Roman"/>
          <w:szCs w:val="28"/>
        </w:rPr>
        <w:t>го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ланов</w:t>
      </w:r>
      <w:r>
        <w:rPr>
          <w:rFonts w:cs="Times New Roman" w:ascii="Times New Roman" w:hAnsi="Times New Roman"/>
          <w:szCs w:val="28"/>
        </w:rPr>
        <w:t xml:space="preserve">ом </w:t>
      </w:r>
      <w:r>
        <w:rPr>
          <w:rFonts w:cs="Times New Roman" w:ascii="Times New Roman" w:hAnsi="Times New Roman"/>
          <w:szCs w:val="28"/>
        </w:rPr>
        <w:t>период</w:t>
      </w:r>
      <w:r>
        <w:rPr>
          <w:rFonts w:cs="Times New Roman" w:ascii="Times New Roman" w:hAnsi="Times New Roman"/>
          <w:szCs w:val="28"/>
        </w:rPr>
        <w:t xml:space="preserve">е 2018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 xml:space="preserve"> 2019 </w:t>
      </w:r>
      <w:r>
        <w:rPr>
          <w:rFonts w:cs="Times New Roman" w:ascii="Times New Roman" w:hAnsi="Times New Roman"/>
          <w:szCs w:val="28"/>
        </w:rPr>
        <w:t>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у Департамента финан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г.Бо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именование главно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спорядителя бюджетных средст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детализации мероприятий в рамках муниципальной программы «______________________________________________________________________________________________________________________________________________________________________________________________ 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Times New Roman" w:ascii="Times New Roman" w:hAnsi="Times New Roman"/>
          <w:szCs w:val="28"/>
        </w:rPr>
        <w:t>(указать наименование муниципальной программы, либо непрограммных расходов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ета бюджетных ассигнований в 20 ___году просим завести дополнительные функциональные код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5103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ЦСР (</w:t>
            </w:r>
            <w:r>
              <w:rPr>
                <w:rFonts w:cs="Times New Roman" w:ascii="Times New Roman" w:hAnsi="Times New Roman"/>
                <w:szCs w:val="28"/>
              </w:rPr>
              <w:t>целевая статья расход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п. ФК (присваивает департамент финан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ител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О, т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67"/>
        <w:gridCol w:w="3544"/>
        <w:gridCol w:w="3261"/>
        <w:gridCol w:w="786"/>
      </w:tblGrid>
      <w:tr>
        <w:trPr>
          <w:trHeight w:val="84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 приказом  департамента финансов администрации городского округа г.Бор Нижегородской области от     декабря 2016  №        </w:t>
            </w:r>
          </w:p>
        </w:tc>
      </w:tr>
      <w:tr>
        <w:trPr>
          <w:trHeight w:val="178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95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полнительных функциональных кодов (Доп.ФК),применяемых при исполнении расходной части бюджета городского округа город Бор за счет средств местного бюджета в 2017 году и плановом периоде 2018 и 2019 годов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ЦСР (целевая статья расходов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КЦСР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. ФК 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8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Обеспечение граждан доступным и комфортным жильем на территории городского округа г. Бор"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190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3 03 S960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(3 этап реализации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3 этап реализации (основное финансирование)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</w:t>
            </w:r>
          </w:p>
        </w:tc>
      </w:tr>
      <w:tr>
        <w:trPr>
          <w:trHeight w:val="187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3 этап реализации  (дополнительное финансирование)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</w:t>
            </w:r>
          </w:p>
        </w:tc>
      </w:tr>
      <w:tr>
        <w:trPr>
          <w:trHeight w:val="1829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3 04 S9602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(4 этап реализации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4 этап реализации (основное финансирование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</w:tr>
      <w:tr>
        <w:trPr>
          <w:trHeight w:val="190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4 этап реализации  (дополнительное финансирование)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 0 00 0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Развитие сферы жилищно-коммунального хозяйства городского округа г. Бор"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3 01 00370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обеспечение населения городского округа город Бор качественными услугами в сфере коммунального хозяйств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уализация схемы теплоснабжения городского округа г. Бор до 2028 года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</w:tr>
      <w:tr>
        <w:trPr>
          <w:trHeight w:val="694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ация схемы водоснабжения и водоотведения городского округа г. Бор до 2029 год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услуг дежурно-диспетчерской службы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</w:tr>
      <w:tr>
        <w:trPr>
          <w:trHeight w:val="642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3 01 013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финансовое обеспечение (возмещение) затрат, связанных с проведением работ по капитальному ремонту, реконструкции и модернизации объектов коммунальной инфраструктуры, находящейся в муниципальной собственност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системы канализации к муниципальным домам д. Попово Кантауровского сельсовета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</w:tr>
      <w:tr>
        <w:trPr>
          <w:trHeight w:val="8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канализационного колодца ул. Заречная с. Кантаурово Кантауровского сельсовета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</w:tr>
      <w:tr>
        <w:trPr>
          <w:trHeight w:val="832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тепловых сетей к дому № 19 по ул. Совхозной с.Кантаурово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</w:tr>
      <w:tr>
        <w:trPr>
          <w:trHeight w:val="844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тепловых сетей к дому № 18 по ул. Совхозной с.Кантаурово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</w:tr>
      <w:tr>
        <w:trPr>
          <w:trHeight w:val="8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тепловых сетей к дому № 17 по ул. Совхозной с.Кантаурово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</w:tr>
      <w:tr>
        <w:trPr>
          <w:trHeight w:val="838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ическое перевооружение коммерческого узла учета газа, расположенного в котельной д. Попово Кантауровского сельсовета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</w:tr>
      <w:tr>
        <w:trPr>
          <w:trHeight w:val="851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участка тепловых сетей к дому № 13 по ул. Совхозной с.Кантаурово Кантауровского сельсовета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</w:tr>
      <w:tr>
        <w:trPr>
          <w:trHeight w:val="822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тепловых сетей к дому № 3 по ул. Заводская п. Шпалозавод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</w:tr>
      <w:tr>
        <w:trPr>
          <w:trHeight w:val="692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тепловых сетей к дому № 7 по ул. Заводская п. Шпалозавод Кантауровского сельсове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</w:tr>
      <w:tr>
        <w:trPr>
          <w:trHeight w:val="858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тепловых сетей к дому № 5 по ул. Совхозной с.Кантаурово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</w:tr>
      <w:tr>
        <w:trPr>
          <w:trHeight w:val="842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тепловых сетей к дому № 9 по ул. Заводская п. Шпалозавод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</w:tr>
      <w:tr>
        <w:trPr>
          <w:trHeight w:val="826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сетей холодного водоснабжения от ВК № 16 до водозаборной колонки с. Спасское Линдовский с/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</w:tr>
      <w:tr>
        <w:trPr>
          <w:trHeight w:val="838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золяции трубопроводов ТС и ГВС от котельной по ул. Садовой до д.27 по ул. Школьная с. Линда Линдовский с/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</w:tr>
      <w:tr>
        <w:trPr>
          <w:trHeight w:val="836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сетей линии ГВС от д. 14 по ул. Школьная до общественной бани с. Линда Линдовский с/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</w:tr>
      <w:tr>
        <w:trPr>
          <w:trHeight w:val="1262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сетей холодного водоснабжения от ж.д. № 34 по ул. Дзержинского до Линдовской больницы МУЗ «Борская ЦРБ» ул. Дзержинского д.40 с. Линда Линдовский с/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</w:tr>
      <w:tr>
        <w:trPr>
          <w:trHeight w:val="6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кважины № 4Э глубиной 41 метр в 2,5 км северо –западнее с. Линда Линдовский с/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здания котельной с. Спасское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</w:tr>
      <w:tr>
        <w:trPr>
          <w:trHeight w:val="642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дымовой трубы котельной с. Чистое Поле Линдовский с/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</w:tr>
      <w:tr>
        <w:trPr>
          <w:trHeight w:val="8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участка сетей холодного водоснабжения от скв.1-скв.2-ВК№2 с. Чистое Поле Линдовский с/с 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</w:tr>
      <w:tr>
        <w:trPr>
          <w:trHeight w:val="8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астка водопроводной сети к д. 19 ул. Заводская п. Шпалозавод Кантауров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ртезианской скважины № 1 с. Чистое Поле Линдовский с/с</w:t>
            </w:r>
          </w:p>
        </w:tc>
        <w:tc>
          <w:tcPr>
            <w:tcW w:w="7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</w:tr>
      <w:tr>
        <w:trPr>
          <w:trHeight w:val="71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0 00 00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Развитие агропромышленного комплекса в городском округе г. Бор "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824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 01 00130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производства продукции растениеводства городского округа город Бор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минеральных удобр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</w:t>
            </w:r>
          </w:p>
        </w:tc>
      </w:tr>
      <w:tr>
        <w:trPr>
          <w:trHeight w:val="75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 02 00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производства продукции животноводства городского округа город Бор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приобретение племенного молодняка КР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9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части затрат на 1 кг реализованного моло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4</w:t>
            </w:r>
          </w:p>
        </w:tc>
      </w:tr>
      <w:tr>
        <w:trPr>
          <w:trHeight w:val="644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 1 06 0013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сельского хозяйства городского округа город Бор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дное мероприятие "День поля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аздника "День сельского хозяйств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 0 00 0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7 01 0019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на выплату единовременного вознаграждения при выходе на пенсию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7 02 26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городского округ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закупку работ (услуг) по информационному освещению деятельности органов муниципальной вла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845"/>
        <w:gridCol w:w="4390"/>
      </w:tblGrid>
      <w:tr>
        <w:trPr>
          <w:trHeight w:val="840" w:hRule="atLeast"/>
        </w:trPr>
        <w:tc>
          <w:tcPr>
            <w:tcW w:w="1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 приказом  департамента финансов администрации городского округа г.Бор Нижегородской области от     декабря 2016  №        </w:t>
            </w:r>
          </w:p>
        </w:tc>
      </w:tr>
      <w:tr>
        <w:trPr>
          <w:trHeight w:val="1785" w:hRule="atLeast"/>
        </w:trPr>
        <w:tc>
          <w:tcPr>
            <w:tcW w:w="9718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соответствия отдельных дополнительных экономических кодов (Доп.ЭК) кодам классификации операций сектора государственного управления (КОСГУ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2127"/>
        <w:gridCol w:w="3260"/>
      </w:tblGrid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СГУ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КОСГУ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п. Э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Доп. ЭК</w:t>
            </w:r>
          </w:p>
        </w:tc>
      </w:tr>
      <w:tr>
        <w:trPr>
          <w:trHeight w:val="31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альные услуг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оэнергия</w:t>
            </w:r>
          </w:p>
        </w:tc>
      </w:tr>
      <w:tr>
        <w:trPr>
          <w:trHeight w:val="31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плоэнергия</w:t>
            </w:r>
          </w:p>
        </w:tc>
      </w:tr>
      <w:tr>
        <w:trPr>
          <w:trHeight w:val="63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 по 223 ст.</w:t>
            </w:r>
          </w:p>
        </w:tc>
      </w:tr>
      <w:tr>
        <w:trPr>
          <w:trHeight w:val="63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стоимости основных средст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стоимости основных средств</w:t>
            </w:r>
          </w:p>
        </w:tc>
      </w:tr>
      <w:tr>
        <w:trPr>
          <w:trHeight w:val="63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итальное строительство.</w:t>
            </w:r>
          </w:p>
        </w:tc>
      </w:tr>
      <w:tr>
        <w:trPr>
          <w:trHeight w:val="45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одукты питания и медикаменты</w:t>
            </w:r>
          </w:p>
        </w:tc>
      </w:tr>
      <w:tr>
        <w:trPr>
          <w:trHeight w:val="63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 по 340 ст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ial@bor-fi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05:00Z</dcterms:created>
  <dc:creator>Шашкова Ольга Васильевна</dc:creator>
  <dc:description/>
  <cp:keywords/>
  <dc:language>en-US</dc:language>
  <cp:lastModifiedBy>user</cp:lastModifiedBy>
  <cp:lastPrinted>2016-12-08T10:47:00Z</cp:lastPrinted>
  <dcterms:modified xsi:type="dcterms:W3CDTF">2016-12-21T06:39:00Z</dcterms:modified>
  <cp:revision>6</cp:revision>
  <dc:subject/>
  <dc:title>Департамент финансов администрации</dc:title>
</cp:coreProperties>
</file>