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/>
      </w:pPr>
      <w:r>
        <w:rPr>
          <w:rFonts w:cs="Times New Roman" w:ascii="Times New Roman" w:hAnsi="Times New Roman"/>
        </w:rPr>
        <w:t>606440, Нижегородская область, г. Бор, ул. Ленина, 97</w:t>
      </w:r>
    </w:p>
    <w:p>
      <w:pPr>
        <w:pStyle w:val="Normal"/>
        <w:ind w:right="34" w:hanging="0"/>
        <w:jc w:val="center"/>
        <w:rPr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. (83159)2-18-60, E-mail: </w:t>
      </w:r>
      <w:hyperlink r:id="rId3">
        <w:r>
          <w:rPr>
            <w:rStyle w:val="InternetLink"/>
            <w:lang w:val="en-US"/>
          </w:rPr>
          <w:t>official@bor-fin.ru</w:t>
        </w:r>
      </w:hyperlink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16.05. 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</w:t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33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департамента финансов администрации городского округа г.Бор Нижегородской области от 14 декабря 2016 года № 62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детализации отдельных мероприятий, отраженных в планах реализации соответствующих муниципальных программ в пределах отдельной целевой статьи расходов местного бюджета, а также отдельных непрограммных расходов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ень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К</w:t>
      </w:r>
      <w:r>
        <w:rPr>
          <w:rFonts w:cs="Times New Roman" w:ascii="Times New Roman" w:hAnsi="Times New Roman"/>
          <w:sz w:val="28"/>
          <w:szCs w:val="28"/>
        </w:rPr>
        <w:t xml:space="preserve">), применяемых при исполнении расходной части бюджета городского округа город Бор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е 2018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й приказом департамента финансов администрации городского округа г.Бор Нижегородской области от 14 декабря 2016 года № 62н «Об утверждении Порядка, определяющего перечень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К</w:t>
      </w:r>
      <w:r>
        <w:rPr>
          <w:rFonts w:cs="Times New Roman" w:ascii="Times New Roman" w:hAnsi="Times New Roman"/>
          <w:sz w:val="28"/>
          <w:szCs w:val="28"/>
        </w:rPr>
        <w:t xml:space="preserve">),применяемых при исполнении расходной части бюджета городского округа город Бор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е 2018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, и об утверждении таблицы соответствия отдельных дополнительных экономических кодов (Доп.ЭК) кодам классификации операций сектора государственного управления (КОСГУ)», изложить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бюджетной политики департамента финансов администрации городского округа город Бор (Т.П.Хализов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 Обеспечить размещение данного Приказа на сайте департамента финансов в сети Интернет /www.bor-fin.ru/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 Довести данный Приказ до сведения Главных распорядителей бюджетных средств городского округа город Бо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>Директор департамента финансов                                               Г.Д.Сима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0"/>
          <w:szCs w:val="16"/>
        </w:rPr>
      </w:pPr>
      <w:r>
        <w:rPr>
          <w:sz w:val="20"/>
          <w:szCs w:val="16"/>
        </w:rPr>
        <w:t xml:space="preserve">Т.П.Хализов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16"/>
        </w:rPr>
      </w:pPr>
      <w:r>
        <w:rPr>
          <w:sz w:val="20"/>
          <w:szCs w:val="16"/>
        </w:rPr>
        <w:t>2-26-6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67"/>
        <w:gridCol w:w="3544"/>
        <w:gridCol w:w="3261"/>
        <w:gridCol w:w="786"/>
      </w:tblGrid>
      <w:tr>
        <w:trPr>
          <w:trHeight w:val="84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 приказом  департамента финансов администрации городского округа г.Бор Нижегородской области от     16.05.2017 №    32 н</w:t>
            </w:r>
          </w:p>
        </w:tc>
      </w:tr>
      <w:tr>
        <w:trPr>
          <w:trHeight w:val="17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9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полнительных функциональных кодов (Доп.ФК),применяемых при исполнении расходной части бюджета городского округа город Бор за счет средств местного бюджета в 2017 году и плановом периоде 2018 и 2019 годов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ЦСР (целевая статья расходо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ЦС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. ФК 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ск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круг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о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3 03 23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утев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утево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город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т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гер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жегородс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оим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бо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ук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т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гер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невны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быва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режд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шко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гер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льтур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ссов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школь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геря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редоставление путевок с частичной оплатой и  компенсация части расходов по приобретению путевок в загородные детские оздоровительно-образовательные центры (лагеря) Нижегород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</w:t>
            </w:r>
          </w:p>
        </w:tc>
      </w:tr>
      <w:tr>
        <w:trPr>
          <w:trHeight w:val="113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Оплата стоимости питания в лагерях с дневным пребыванием детей, организованных на базе муниципальных образовательных учреждений округ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3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22"/>
              </w:rPr>
              <w:t>01 3 03 2</w:t>
            </w:r>
            <w:r>
              <w:rPr>
                <w:rFonts w:cs="Calibri" w:ascii="Calibri" w:hAnsi="Calibri"/>
                <w:color w:val="000000"/>
                <w:sz w:val="18"/>
                <w:szCs w:val="22"/>
              </w:rPr>
              <w:t>4</w:t>
            </w:r>
            <w:r>
              <w:rPr>
                <w:color w:val="000000"/>
                <w:sz w:val="18"/>
                <w:szCs w:val="22"/>
              </w:rPr>
              <w:t>910</w:t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ых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здоро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те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редоставление путевок с частичной оплатой для детей работников бюджетных организаций, безработных граждан, неработающих пенсионеров, опекунов (попечителей), приемных родителей, детей-сирот и детей,оставшихся без попечения родител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7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редоставление бесплатных путевок для детей, оказавшихся в трудной жизненной ситу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8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Мероприятия по организации отдыха и оздоровления детей (конкурсы, походы и прочее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4 02 240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Мероприятия, направленные на профилактику терроризма, в учреждениях дошкольного, общеобразовательного и дополните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7</w:t>
            </w:r>
          </w:p>
        </w:tc>
      </w:tr>
      <w:tr>
        <w:trPr>
          <w:trHeight w:val="8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Обеспечение граждан доступным и комфортным жильем на территории городского округа г. Бор"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90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3 03 S960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3 этап реализации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(основное 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</w:tr>
      <w:tr>
        <w:trPr>
          <w:trHeight w:val="187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(дополнительное 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</w:t>
            </w:r>
          </w:p>
        </w:tc>
      </w:tr>
      <w:tr>
        <w:trPr>
          <w:trHeight w:val="18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3 04 S960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4 этап реализации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(основное 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</w:tr>
      <w:tr>
        <w:trPr>
          <w:trHeight w:val="19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(дополнительное 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 0 00 0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сферы жилищно-коммунального хозяйства городского округа г. Бор"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3 01 0037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обеспечение населения городского округа город Бор качественными услугами в сфере коммунального хозяйст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я схемы теплоснабжения городского округа г. Бор до 2028 го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я схемы водоснабжения и водоотведения городского округа г. Бор до 2029 го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услуг дежурно-диспетчерской служб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</w:tr>
      <w:tr>
        <w:trPr>
          <w:trHeight w:val="64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3 01 013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финансовое обеспечение (возмещение) затрат, связанных с проведением работ по капитальному ремонту, реконструкции и модернизации объектов коммунальной инфраструктуры, находящейся в муниципальной собственност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ы канализации к муниципальным домам д. Поп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</w:tr>
      <w:tr>
        <w:trPr>
          <w:trHeight w:val="8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анализационного колодца ул. Заречная с. 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</w:tr>
      <w:tr>
        <w:trPr>
          <w:trHeight w:val="83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19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</w:tr>
      <w:tr>
        <w:trPr>
          <w:trHeight w:val="844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18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17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>
          <w:trHeight w:val="838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перевооружение коммерческого узла учета газа, расположенного в котельной д. Поп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</w:tr>
      <w:tr>
        <w:trPr>
          <w:trHeight w:val="851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13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</w:tr>
      <w:tr>
        <w:trPr>
          <w:trHeight w:val="82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3 по ул. Заводская п. Шпалозавод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</w:tr>
      <w:tr>
        <w:trPr>
          <w:trHeight w:val="69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7 по ул. Заводская п. Шпалозавод Кантауровского сельсове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</w:tr>
      <w:tr>
        <w:trPr>
          <w:trHeight w:val="858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5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</w:tr>
      <w:tr>
        <w:trPr>
          <w:trHeight w:val="84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9 по ул. Заводская п. Шпалозавод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</w:tr>
      <w:tr>
        <w:trPr>
          <w:trHeight w:val="826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сетей холодного водоснабжения от ВК № 16 до водозаборной колонки с. Спасское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</w:tr>
      <w:tr>
        <w:trPr>
          <w:trHeight w:val="838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золяции трубопроводов ТС и ГВС от котельной по ул. Садовой до д.27 по ул. Школьная с. Линда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</w:tr>
      <w:tr>
        <w:trPr>
          <w:trHeight w:val="836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сетей линии ГВС от д. 14 по ул. Школьная до общественной бани с. Линда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</w:tr>
      <w:tr>
        <w:trPr>
          <w:trHeight w:val="126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сетей холодного водоснабжения от ж.д. № 34 по ул. Дзержинского до Линдовской больницы МУЗ «Борская ЦРБ» ул. Дзержинского д.40 с. Линда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</w:tr>
      <w:tr>
        <w:trPr>
          <w:trHeight w:val="6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кважины № 4Э глубиной 41 метр в 2,5 км северо –западнее с. Линда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котельной с. Спасско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</w:tr>
      <w:tr>
        <w:trPr>
          <w:trHeight w:val="64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котельной с. Чистое Поле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</w:tr>
      <w:tr>
        <w:trPr>
          <w:trHeight w:val="8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сетей холодного водоснабжения от скв.1-скв.2-ВК№2 с. Чистое Поле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</w:tr>
      <w:tr>
        <w:trPr>
          <w:trHeight w:val="8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водопроводной сети к д. 19 ул. Заводская п. Шпалозавод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ртезианской скважины № 1 с. Чистое Поле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озяйств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ск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круг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о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2 01 24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ро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отуа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оров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ритор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сфальтобетонного покрытия в районе многоквартирных домов № 6,7,8,9,10,11,12 кв. Дружба п. Неклюдово г. Бор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2 01 24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пр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ро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отуа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оров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ритор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ч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рож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н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ру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р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тротуара из брусчатки в районе домов № 6,7 кв. Дружба п. Неклюдово г. Бор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брусчатки вокруг фонтана в сквере 70-летия победы г. Бор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частка автодороги по ул. Фигнер г. Бор от ул. Нахимова до ул. Куйбышева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6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8 2 0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ро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отуа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оров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ритор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мк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ициатив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ро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уе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нтаур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3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доро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вер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н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нд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4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ро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нтузиас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точ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лезнодорожны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тник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5</w:t>
            </w:r>
          </w:p>
        </w:tc>
      </w:tr>
      <w:tr>
        <w:trPr>
          <w:trHeight w:val="7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агропромышленного комплекса в городском округе г. Бор "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824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 01 0013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производства продукции растениеводства городского округа город Б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минеральных удобр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</w:t>
            </w:r>
          </w:p>
        </w:tc>
      </w:tr>
      <w:tr>
        <w:trPr>
          <w:trHeight w:val="7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 02 00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производства продукции животноводства городского округа город Б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племенного молодняка КР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9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1 кг реализованного моло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4</w:t>
            </w:r>
          </w:p>
        </w:tc>
      </w:tr>
      <w:tr>
        <w:trPr>
          <w:trHeight w:val="644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 1 06 0013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сельского хозяйства городского округа город Б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ое мероприятие "День пол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День сельского хозяйств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 0 00 0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7 01 001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на выплату единовременного вознаграждения при выходе на пенсию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7 02 2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городского округ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закупку работ (услуг) по информационному освещению деятельности органов муниципальной в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character" w:styleId="Style16">
    <w:name w:val="Ниж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ial@bor-fin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0:00Z</dcterms:created>
  <dc:creator>Шашкова Ольга Васильевна</dc:creator>
  <dc:description/>
  <cp:keywords/>
  <dc:language>en-US</dc:language>
  <cp:lastModifiedBy>ИВАНОВА</cp:lastModifiedBy>
  <cp:lastPrinted>2017-05-16T16:49:00Z</cp:lastPrinted>
  <dcterms:modified xsi:type="dcterms:W3CDTF">2017-05-18T04:44:00Z</dcterms:modified>
  <cp:revision>23</cp:revision>
  <dc:subject/>
  <dc:title>Департамент финансов администрации</dc:title>
</cp:coreProperties>
</file>