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50, Нижегородская область, г. Бор, ул. Ленина, 97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 (83159)2-18-6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orfi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sand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12.2020 г.                                  </w:t>
        <w:tab/>
        <w:tab/>
        <w:tab/>
        <w:tab/>
        <w:t xml:space="preserve">  </w:t>
        <w:tab/>
        <w:tab/>
        <w:t xml:space="preserve">         №123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г. 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завершения операций по исполнению бюджета городского округа город Бор и операций со средствами бюджетных (автономных) учреждений, иных юридических лиц 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2 Бюджетного кодекса Российской Федерации и в целях реализации Решения Совета депутатов городского округа г. Бор Нижегородской области от 15.12.2014 г. №93 «Об утверждении Положения о бюджетном процессе в городском округе город Бор Нижегородской области»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завершения операций по исполнению бюджета городского округа город Бор и операций со средствами бюджетных (автономных) учреждений, иных юридических лиц в 2020 году.</w:t>
      </w:r>
    </w:p>
    <w:p>
      <w:pPr>
        <w:pStyle w:val="Normal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прилагаемый Порядок на сайте Департамента финансов администрации городского округа г. Бор www.bor-fin.ru.</w:t>
      </w:r>
    </w:p>
    <w:p>
      <w:pPr>
        <w:pStyle w:val="Normal"/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начальника сектора Управления учёта, отчетности и контроля исполнения бюджета Р.Е. Чернышев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Директора Департамента финансов</w:t>
        <w:tab/>
        <w:t xml:space="preserve">                                       М.Ф. Колесов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нышев Р.Е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71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3:00Z</dcterms:created>
  <dc:creator>Шашкова Ольга Васильевна</dc:creator>
  <dc:description/>
  <cp:keywords/>
  <dc:language>en-US</dc:language>
  <cp:lastModifiedBy>Admin</cp:lastModifiedBy>
  <cp:lastPrinted>2018-12-06T13:58:00Z</cp:lastPrinted>
  <dcterms:modified xsi:type="dcterms:W3CDTF">2020-12-09T08:21:00Z</dcterms:modified>
  <cp:revision>27</cp:revision>
  <dc:subject/>
  <dc:title>Департамент финансов администрации</dc:title>
</cp:coreProperties>
</file>