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26-60,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18 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2024г. № 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26-60,</w:t>
                      </w:r>
                    </w:p>
                    <w:p>
                      <w:pPr>
                        <w:pStyle w:val="Normal"/>
                        <w:spacing w:lineRule="auto" w:line="48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 18 .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</w:rPr>
                        <w:t>. 2024г. № 28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ководителям главных распорядителей средств бюджета городского округа город Бор Нижегоро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уководителям главных распорядителей средств бюджета городского округа город Бор Нижегор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составления годов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у за </w:t>
      </w:r>
      <w:r>
        <w:rPr>
          <w:rFonts w:cs="Times New Roman" w:ascii="Times New Roman" w:hAnsi="Times New Roman"/>
          <w:b/>
          <w:sz w:val="32"/>
          <w:szCs w:val="32"/>
        </w:rPr>
        <w:t>2023г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56" w:before="0" w:after="13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ление и представление годовой бюджетной, бухгалтерской  отчетности в Департамент финансов администрации городского округа город Бор (далее по тексту – департамент) за 2023 год осуществляется главными распорядителями бюджетных средств городского округа город Бор (далее по тексту – ГРБС)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ред. от 07.11.2023 №180н) (далее по тексту – Инструкция №191н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25.03.2011 № 33н (ред. от 13.10.2023 №164н), в сроки, утвержденные приказом Департамента от 12.01.2024г. № 2н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составлении годовой отчетности следует руководствоваться отдельными полож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местного письма Минфина России и Федерального казначейства РФ от 11.01.2024 № 02-06-06/950 / № 07-04-05/02-25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№07-04-05/02-255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довая отчетность составляется с учетом выполнения всех требований контрольных соотношений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В состав годовой отчетности  за 2023 год ГРБС </w:t>
      </w:r>
      <w:r>
        <w:rPr>
          <w:rFonts w:cs="Times New Roman" w:ascii="Times New Roman" w:hAnsi="Times New Roman"/>
          <w:b/>
          <w:sz w:val="28"/>
          <w:szCs w:val="28"/>
        </w:rPr>
        <w:t>в части бюджетной отчетности</w:t>
      </w:r>
      <w:r>
        <w:rPr>
          <w:rFonts w:cs="Times New Roman" w:ascii="Times New Roman" w:hAnsi="Times New Roman"/>
          <w:sz w:val="28"/>
          <w:szCs w:val="28"/>
        </w:rPr>
        <w:t xml:space="preserve"> включаются следующие формы отчетов: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Баланс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30) (далее - Баланс (ф. 0503130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ся с учетом следующего: показатели по счетам 1 201 20 000 «Денежные средства учреждения в кредитной организации» должны соответствовать остаткам средств на счетах, открытых получателям средств соответствующего бюджета в кредитных организациях.</w:t>
      </w:r>
    </w:p>
    <w:p>
      <w:pPr>
        <w:pStyle w:val="Normal"/>
        <w:spacing w:lineRule="auto" w:line="276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 возникновения указанных остатков раскрываются в текстовой части раздела 4 «Анализ показателей бухгалтерской отчетности субъекта бюджетной отчетности» Пояснительной записки к отчету  (ф.0503160) ГРБС (далее по тексту – ф.0503160) в разрезе оснований их возникновения. </w:t>
      </w:r>
    </w:p>
    <w:p>
      <w:pPr>
        <w:pStyle w:val="Normal"/>
        <w:overflowPunct w:val="true"/>
        <w:autoSpaceDE w:val="true"/>
        <w:spacing w:lineRule="auto" w:line="302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Отчет о финансовых результатах деятельности   (ф. 0503121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Справка по заключению счетов бюджетного учета отчетного финансового года (ф. 0503110). Представление ГРБС Справки (ф.0503110)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 учетом положений пунктов 4.1. и 4.2. </w:t>
      </w:r>
      <w:r>
        <w:rPr>
          <w:rFonts w:cs="Times New Roman" w:ascii="Times New Roman" w:hAnsi="Times New Roman"/>
          <w:sz w:val="28"/>
          <w:szCs w:val="28"/>
        </w:rPr>
        <w:t xml:space="preserve">совместного письма Минфина России и Федерального казначейства от 11.01.2024 № 02-06-06/950 / № 07-04-05/02-253 и  следующих особенностей: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ели по счетам бюджетного учета 1 401 10 000, 1 401 20 000 отражаются в соответствующих графах в положительном значении;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 не допускается наличие строк без цифровых значений;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крываются отдельно дебетовый и кредитовый обороты счета 130406 000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Справки (ф.0503110) </w:t>
      </w:r>
      <w:r>
        <w:rPr>
          <w:rFonts w:cs="Times New Roman" w:ascii="Times New Roman" w:hAnsi="Times New Roman"/>
          <w:b/>
          <w:sz w:val="28"/>
          <w:szCs w:val="28"/>
        </w:rPr>
        <w:t>по КОСГУ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</w:rPr>
        <w:t>173</w:t>
      </w:r>
      <w:r>
        <w:rPr>
          <w:rFonts w:cs="Times New Roman" w:ascii="Times New Roman" w:hAnsi="Times New Roman"/>
          <w:sz w:val="28"/>
          <w:szCs w:val="28"/>
        </w:rPr>
        <w:t xml:space="preserve"> "Чрезвычайные доходы от операций с активами", </w:t>
      </w:r>
      <w:r>
        <w:rPr>
          <w:rFonts w:cs="Times New Roman" w:ascii="Times New Roman" w:hAnsi="Times New Roman"/>
          <w:b/>
          <w:sz w:val="28"/>
          <w:szCs w:val="28"/>
        </w:rPr>
        <w:t>176</w:t>
      </w:r>
      <w:r>
        <w:rPr>
          <w:rFonts w:cs="Times New Roman" w:ascii="Times New Roman" w:hAnsi="Times New Roman"/>
          <w:sz w:val="28"/>
          <w:szCs w:val="28"/>
        </w:rPr>
        <w:t xml:space="preserve">  "Доходы от оценки активов и обязательств", </w:t>
      </w:r>
      <w:r>
        <w:rPr>
          <w:rFonts w:cs="Times New Roman" w:ascii="Times New Roman" w:hAnsi="Times New Roman"/>
          <w:b/>
          <w:sz w:val="28"/>
          <w:szCs w:val="28"/>
        </w:rPr>
        <w:t>19Х (191, 192, 193, 194, 195, 196, 197, 198, 199)</w:t>
      </w:r>
      <w:r>
        <w:rPr>
          <w:rFonts w:cs="Times New Roman" w:ascii="Times New Roman" w:hAnsi="Times New Roman"/>
          <w:sz w:val="28"/>
          <w:szCs w:val="28"/>
        </w:rPr>
        <w:t xml:space="preserve">  "Безвозмездные не денежные поступления", </w:t>
      </w:r>
      <w:r>
        <w:rPr>
          <w:rFonts w:cs="Times New Roman" w:ascii="Times New Roman" w:hAnsi="Times New Roman"/>
          <w:b/>
          <w:sz w:val="28"/>
          <w:szCs w:val="28"/>
        </w:rPr>
        <w:t>273</w:t>
      </w:r>
      <w:r>
        <w:rPr>
          <w:rFonts w:cs="Times New Roman" w:ascii="Times New Roman" w:hAnsi="Times New Roman"/>
          <w:sz w:val="28"/>
          <w:szCs w:val="28"/>
        </w:rPr>
        <w:t xml:space="preserve"> "Чрезвычайные расходы по операциям с активами" подлежат отражению в  текстовой части Пояснительной записки ф.0503360 в 4 разделе "Анализ показателей бухгалтерской отчетности субъекта бюджетной отчетности" с раскрытием следующей информации: код вида дохода (расхода), наименование актива (имущества), источник поступления имущества (федеральный, областной или местный бюджеты, бюджетные учреждения и т.д.), сумма в рублях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>По счету 1 401 10 000 «Доходы текущего года» отражаются показатели с указанием в графе 1 Справок (ф.0503110) номеров соответствующих счетов аналитического учета, содержащих в 1 – 17 разрядах номера счета коды вида дохода, группы, подгруппы, статьи источников финансирования дефицита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(детализированный код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чету 1 401 20 000 «Расходы текущего финансового года) отражаются показатели с указанием в графе 1 Справок (ф.0503110) номеров соответствующих счетов аналитического учета, содержащих в 1 -17 разрядах номера счета  коды соответствующих раздела, подраздела расходов и вида расходов, код  целевой статьи отражается со значением «00000 00000», например, 04 12 00000 00000 244 1 401 20 226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и формировании показателей по счетам аналитического учета счетов 1 401 10 100 «Доходы экономического субъекта», 1 401 20 000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ходы текущего финансового года» следует обратить внимание на соответствие отраженных в бухгалтерском учете операций положениям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а Минфина России от 27.09.2022 № 02-07-07/ 93188 </w:t>
      </w:r>
      <w:r>
        <w:rPr>
          <w:rFonts w:cs="Times New Roman" w:ascii="Times New Roman" w:hAnsi="Times New Roman"/>
          <w:sz w:val="28"/>
          <w:szCs w:val="28"/>
        </w:rPr>
        <w:t xml:space="preserve">«О порядке отражения в бухгалтерском учете безвозмездных не денежных поступлений и передач»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пускается с учетом положений Инструкции по применению Плана счетов бюджетного учета, утвержденной приказом Минфина России от 06.12.2010 №162н, с учетом особенностей отражения не денежных безвозмездных поступлений (передач) отражение в графе 1 Справок (ф.0503110) номеров соответствующих счетов аналитического учета счета 1 401 00 00 «Финансовый результат экономического субъекта», содержащих в отдельных разрядах номера счета (с 1 по 17 разряд) «нули» (по отдельным составным частям кодов бюджетной классификации)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 Отчет об исполнении  бюджета (ф. 0503117) (далее по тексту Отчет (ф.0503117)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5. Справка по консолидируемым расчетам (ф. 0503125) в части денежных и не денежных расчетов  составляется в соответствии с требованиями пунктов 23 – 30 Инструкции № 191н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фина Нижегородской области  от 28.12.2023 №283  Справка (ф.0503125) представляется не позднее 1 февраля 2024 года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 Справок (ф.0503125) показатели (обороты, остатки) по счетам 1 401 41 000 «Доходы будущих периодов к признанию в текущем году» и 1 401 49 000 «Доходы будущих периодов к признанию в очередные года» включаются в состав показателей счета 1 401 40 000 «Доходы будущих периодов»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и (ф.0503125) по безвозмездной передаче имущества  между ГРБС , между ГРБС и муниципальной казной представляются  в Департамент финансов согласованными передающими сторонами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6.Отчет о движении денежных средств (ф. 0503123)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соответствие показателей Отчета (ф.0503123) с показателями Отчета (ф. 0503117) в части кассовых операций по исполнению бюджета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7.Отчет о принятых бюджетных обязательствах (ф.0503128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8. Пояснительная записка к отчету об исполнении  бюджета (ф. 0503160). 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годовой Пояснительной записки (ф.0503160) представляются:  </w:t>
      </w:r>
    </w:p>
    <w:p>
      <w:pPr>
        <w:pStyle w:val="Normal"/>
        <w:overflowPunct w:val="true"/>
        <w:autoSpaceDE w:val="true"/>
        <w:spacing w:before="0" w:after="16"/>
        <w:ind w:left="710" w:hanging="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Текстовая часть в структуре разделов, установленной Инструкцией № 191н: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Организационная структура субъекта бюджетной отчетности»;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«Результаты деятельности субъекта бюджетной отчетности»;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«Анализ отчета об исполнении бюджета субъектом бюджетной отчетности»;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Анализ показателей бухгалтерской отчетности субъекта бюджетной отчетности»;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«Прочие вопросы деятельности субъекта бюджетной отчетности»; </w:t>
      </w:r>
    </w:p>
    <w:p>
      <w:pPr>
        <w:pStyle w:val="Normal"/>
        <w:overflowPunct w:val="true"/>
        <w:autoSpaceDE w:val="true"/>
        <w:spacing w:lineRule="auto" w:line="302" w:before="0" w:after="16"/>
        <w:ind w:left="710" w:hanging="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я в составе форм:  0503168, 0503169, 0503171, 0503173, 0503178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й форме Пояснительной записки необходимо представить пояснения (анализ), характеризующие показатели отчетности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8.1.  Сведения об исполнении бюджета (ф.0503164) (далее - Сведения (ф. 0503164) формируются с учетом следующих особенностей. 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форме раскрываются показатели, которые отличаются от плановых значений. Правила, как заполнить Сведения (ф.0503164), приведены в п.163 Инструкции, утвержденной приказом МФ РФ от 28.12.2010г. № 191н, в Письме МФ. и ФК  РФ от  </w:t>
      </w:r>
      <w:r>
        <w:rPr>
          <w:rFonts w:cs="Times New Roman" w:ascii="Times New Roman" w:hAnsi="Times New Roman"/>
          <w:b/>
          <w:sz w:val="28"/>
          <w:szCs w:val="28"/>
        </w:rPr>
        <w:t>11.01.2024 № 02-06-06/950 / № 07-04-05/02-25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казание в графе 8 раздела 2 Сведений (ф. 0503164) кода причины "99 - Иные причины" допустимо, в случае если иные причины, приведенные в перечне причин в п.163 Инструкции N 191н, не отвечают принципу существенности (не в полной мере характеризуют отклонения фактических показателей от плановых). В случае наличия нескольких причин, повлиявших на наличие отклонений, указывается код причины, оказавшей наибольшее влияние. В текстовой части Пояснительной записки (ф.0503160) приводится детальное описание причин отклонений от плановых показателей в части доходов, расходов, источников финансирования дефицита (с учетом принципа существенност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аем ваше внимание на то, что показатели формы раздела «Доходы бюджета» необходимо отражать по всем кодам бюджетной классификации (в соответствии с ф.0503127). В столбце 9 «Пояснения»   необходимо указать конкретное пояснение причин отклонений от плановых назначений, а не название КБ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8.2. Сведения об исполнении мероприятий в рамках целевых програм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6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Сведения (ф. 0503166) формиру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 N 191н с учетом следующих по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8.3.Показатели (ф. 0503168) «Сведения о движении нефинансовых активов»  должны соответствовать идентичным показателям Баланса (ф. 0503130) и Отчета о финансовых результатах деятельности (ф. 0503121) главного распорядителя средств бюджета. Дополнительно представляется расшифровка в электронном виде по прилагаемой форме (Приложения  к данному письму)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ведения (ф.0503168)</w:t>
      </w:r>
      <w:r>
        <w:rPr>
          <w:rFonts w:cs="Times New Roman" w:ascii="Times New Roman" w:hAnsi="Times New Roman"/>
          <w:color w:val="222222"/>
          <w:sz w:val="28"/>
          <w:szCs w:val="28"/>
        </w:rPr>
        <w:t> заполняйте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 раздельно по имуществу в оперативном управлении, и по имуществу муниципальной казны.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Обращаем внимание на консолидацию безвозмездно переданного имущества внутри ведомства.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8.4. В Сведениях по дебиторской и кредиторской задолженности (ф.0503169) отражается информация по кодам счетов бюджетной учета, в том числе информация о долгосрочной и просроченной дебиторской и кредиторской задолженности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о счетам 1 302 75 000 «Расчеты по приобретению иных финансовых активов» подлежат раскрытию по кодам классификации источников финансирования дефицита бюджета с учетом положений пунктов 68 и 68.1 Приказа Минфина России от 24.05.2022 № 82н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доходов будущих периодов (на плановый период 2024-2025гг.), начисленные на основании соглашений о предоставлении в 2023 – 2025 гг. межбюджетных трансфертов, отражаются в Сведениях (ф.0503169) с учетом их уточнений (при необходимости) по заключенным в декабре 2023 года соглашениям о предоставлении в 2024 – 2025 гг. межбюджетных трансфертов. </w:t>
      </w:r>
    </w:p>
    <w:p>
      <w:pPr>
        <w:pStyle w:val="Normal"/>
        <w:spacing w:before="0" w:after="44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8.5. В Сведениях о финансовых вложениях (ф. 0503171)  раскрывается информация  обо всех финансовых вложениях, числящихся на 1 января 2024 года на счетах 1 204 00 000 «Финансовые вложения» (с указанием в 1 – 17 разрядах номеров счетов нулей) и на счетах 1 2015 00 000 «Вложения в финансовые активы» (с указанием с 1 – 4 разрядах номера счета – кода раздела, подраздела расходов бюджетов, в 5 – 17 разрядах -  нулей (например, 05 02 000 0000000000 1 215 32 000).  Показатель по счету 1 204 33 000 «Участие в государственных (муниципальных) учреждениях» отраженный на 1 января 2024 года в Сведениях (ф.0503171), должен быть идентичен показателю по счету 0 210 06 000 «Расчеты с учредителем», отраженному по строке 480 графы 10 Баланса (ф.0503730). </w:t>
      </w:r>
    </w:p>
    <w:p>
      <w:pPr>
        <w:pStyle w:val="Normal"/>
        <w:ind w:left="-15" w:firstLine="35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8.6. Сведения об изменении остатков валюты баланса бюджета (ф.0503173) составляются в соответствии с пунктом 170 Инструкции № 191н и с учетом требов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исьма Минфина России от 30.07.2023 № 02-06-07/71391 </w:t>
      </w:r>
      <w:r>
        <w:rPr>
          <w:rFonts w:cs="Times New Roman" w:ascii="Times New Roman" w:hAnsi="Times New Roman"/>
          <w:sz w:val="28"/>
          <w:szCs w:val="28"/>
        </w:rPr>
        <w:t xml:space="preserve">«О формировании входящих показателей бюджетного (бухгалтерского) учета и отчетности 2023 года организациями бюджетной сферы»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8.7. Сведения об остатках денежных средств на счетах получателя бюджетных средств (ф.0503178)  составляются в соответствии с пунктами 173 и 218  Инструкции № 191н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9. Сведения о вложениях в объекты недвижимого имущества, объектах незавершенного строительства (ф.0503190) .Форма   составляется  с учетом следующих особенностей: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«Наименование и адрес объекта незавершенного строительства»  (графа 2 в СКИФ-БП) выбирается из справочника. Наименование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 содержать адрес нахождения объекта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«Код объекта капитальных вложений» (графа 3 в СКИФ-БП)  выбирается из справочника. Данная графа не может быть незаполненной или содержать знак «х». В случае отсутствия у объекта незавершенного строительства уникального кода объекта капитального строительства, содержащегося в документе, устанавливающем распределение предусмотренных законом (решением) о бюджете бюджетных ассигнований на реализацию инвестиционных проектов строительства, отражается значение «00000000000000» (14 нулей).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«Кадастровый номер объекта ОНС» (графа 4 в СКИФ-БП)  выбирается из справочника. Если объекту кадастровый номер не присваивался, в графе отражается значение «88:88:888888:8888888888»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«Учетный номер объекта капитальных вложений на отчетную дату» (графа 5 в СКИФ-БП) выбирается из справочника. Учетный номер объекта состоит из 28 символов и присваивается балансодержателем. Недопустимо отражение нулей в разрядах с 24 по 28  учетного номера объекта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«Учетный номер объекта капитальных вложений, присвоенный предыдущим балансодержателем» (графа 6 в СКИФ-БП)  указывается при наличии. В случае отсутствия учетного номера объекта до его поступления субъекту отчетности, отражается значение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000000000000000000000000000» (28 нулей).  </w:t>
      </w:r>
    </w:p>
    <w:p>
      <w:pPr>
        <w:pStyle w:val="Normal"/>
        <w:overflowPunct w:val="true"/>
        <w:autoSpaceDE w:val="true"/>
        <w:spacing w:before="0" w:after="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казатель графы «</w:t>
      </w:r>
      <w:r>
        <w:rPr>
          <w:rFonts w:cs="Times New Roman" w:ascii="Times New Roman" w:hAnsi="Times New Roman"/>
          <w:b/>
          <w:sz w:val="28"/>
          <w:szCs w:val="28"/>
        </w:rPr>
        <w:t>ИНН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ансодержателя объекта незавершен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(графа 7 в СКИФ-БП) </w:t>
      </w:r>
      <w:r>
        <w:rPr>
          <w:rFonts w:cs="Times New Roman" w:ascii="Times New Roman" w:hAnsi="Times New Roman"/>
          <w:b/>
          <w:sz w:val="28"/>
          <w:szCs w:val="28"/>
        </w:rPr>
        <w:t>заполн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сем объектам не завершенного строительства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 графе 7 (графа 8 в СКИФ-БП) «Код статуса объекта на отчетную дату» указывается код статуса объекта на начало 2023 года, указанный в графе 8 (графа 9 в СКИФ-БП) отчета ф.0503190 за 2022 год.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 графе 8 (графа 9 в СКИФ-БП) «Код статуса объекта на конец года» указывается код статуса объекта на 01.01.2024, сформированный по результатам проведенной балансодержателем инвентаризации объектов капитальных вложений, с учетом изменений кодов статусов объекта в редакции приказа Минфина России от 07.11.2023 №180н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графы «Год приостановления (прекращения) строительства» (графа 11 в СКИФБП), «Код причины приостановления (прекращения) строительства» (графа 12 в СКИФ-БП), «Дополнительная информация, разъясняющая причины приостановления (прекращения) строительства» (графа 13 в СКИФ-БП)  не заполняются  (т.е. остаются пустыми, без значений) только в случае, если в графе 8 «Код статуса объекта на отчетную дату» (графа 9 в СКИФ-БП) указаны коды статуса объекта «01», «04», «06», «11», «12», «13», «14», «15», «16», «21», «22», «23», «24». Во всех иных случаях графы 11-13 в СКИФ-БП заполняются в соответствии с положениями приказа Минфина России от 07.11.2023 №180н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казатель графы </w:t>
      </w:r>
      <w:r>
        <w:rPr>
          <w:rFonts w:cs="Times New Roman" w:ascii="Times New Roman" w:hAnsi="Times New Roman"/>
          <w:b/>
          <w:sz w:val="28"/>
          <w:szCs w:val="28"/>
        </w:rPr>
        <w:t>«Год начала реализации влож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графа 14 в СКИФБП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яется по всем объектам незавершен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казатели граф «Планируемый год окончания реализации вложений» (</w:t>
      </w:r>
      <w:r>
        <w:rPr>
          <w:rFonts w:cs="Times New Roman" w:ascii="Times New Roman" w:hAnsi="Times New Roman"/>
          <w:b/>
          <w:sz w:val="28"/>
          <w:szCs w:val="28"/>
        </w:rPr>
        <w:t>графа 15 в СКИФ-БП</w:t>
      </w:r>
      <w:r>
        <w:rPr>
          <w:rFonts w:cs="Times New Roman" w:ascii="Times New Roman" w:hAnsi="Times New Roman"/>
          <w:sz w:val="28"/>
          <w:szCs w:val="28"/>
        </w:rPr>
        <w:t>), «Предполагаемый субъектом учета год реализации целевой функции» (</w:t>
      </w:r>
      <w:r>
        <w:rPr>
          <w:rFonts w:cs="Times New Roman" w:ascii="Times New Roman" w:hAnsi="Times New Roman"/>
          <w:b/>
          <w:sz w:val="28"/>
          <w:szCs w:val="28"/>
        </w:rPr>
        <w:t>графа 16 в СКИФ-Б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яютс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едениях </w:t>
      </w:r>
      <w:r>
        <w:rPr>
          <w:rFonts w:cs="Times New Roman" w:ascii="Times New Roman" w:hAnsi="Times New Roman"/>
          <w:b/>
          <w:sz w:val="28"/>
          <w:szCs w:val="28"/>
        </w:rPr>
        <w:t>ф.0503190</w:t>
      </w:r>
      <w:r>
        <w:rPr>
          <w:rFonts w:cs="Times New Roman" w:ascii="Times New Roman" w:hAnsi="Times New Roman"/>
          <w:sz w:val="28"/>
          <w:szCs w:val="28"/>
        </w:rPr>
        <w:t xml:space="preserve"> раскрывается информация об имеющихся на начало и на конец 2023 года вложениях в объекты недвижимого имущества (объектах незавершенного строительства), а также об осуществленных в течение 2023 года капитальных вложениях, учтенных на счетах бюджетного учета </w:t>
      </w:r>
      <w:r>
        <w:rPr>
          <w:rFonts w:cs="Times New Roman" w:ascii="Times New Roman" w:hAnsi="Times New Roman"/>
          <w:b/>
          <w:sz w:val="28"/>
          <w:szCs w:val="28"/>
        </w:rPr>
        <w:t>110611000</w:t>
      </w:r>
      <w:r>
        <w:rPr>
          <w:rFonts w:cs="Times New Roman" w:ascii="Times New Roman" w:hAnsi="Times New Roman"/>
          <w:sz w:val="28"/>
          <w:szCs w:val="28"/>
        </w:rPr>
        <w:t xml:space="preserve">  «Вложения в основные средства – недвижимое имущество учреждения», </w:t>
      </w:r>
      <w:r>
        <w:rPr>
          <w:rFonts w:cs="Times New Roman" w:ascii="Times New Roman" w:hAnsi="Times New Roman"/>
          <w:b/>
          <w:sz w:val="28"/>
          <w:szCs w:val="28"/>
        </w:rPr>
        <w:t>110651000</w:t>
      </w:r>
      <w:r>
        <w:rPr>
          <w:rFonts w:cs="Times New Roman" w:ascii="Times New Roman" w:hAnsi="Times New Roman"/>
          <w:sz w:val="28"/>
          <w:szCs w:val="28"/>
        </w:rPr>
        <w:t xml:space="preserve"> «Вложения в недвижимое имущество государственной (муниципальной) казны», </w:t>
      </w:r>
      <w:r>
        <w:rPr>
          <w:rFonts w:cs="Times New Roman" w:ascii="Times New Roman" w:hAnsi="Times New Roman"/>
          <w:b/>
          <w:sz w:val="28"/>
          <w:szCs w:val="28"/>
        </w:rPr>
        <w:t>110691000</w:t>
      </w:r>
      <w:r>
        <w:rPr>
          <w:rFonts w:cs="Times New Roman" w:ascii="Times New Roman" w:hAnsi="Times New Roman"/>
          <w:sz w:val="28"/>
          <w:szCs w:val="28"/>
        </w:rPr>
        <w:t xml:space="preserve"> «Вложения в недвижимое имущество концедента»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текстовой части пояснительной записки </w:t>
      </w:r>
      <w:r>
        <w:rPr>
          <w:rFonts w:cs="Times New Roman" w:ascii="Times New Roman" w:hAnsi="Times New Roman"/>
          <w:b/>
          <w:sz w:val="28"/>
          <w:szCs w:val="28"/>
        </w:rPr>
        <w:t>обязательно раскр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 о предполагаемых сроках завершения (прекращения) капитальных вложений в объекты, с даты формирования которых истекло 10 лет</w:t>
      </w:r>
      <w:r>
        <w:rPr>
          <w:rFonts w:cs="Times New Roman" w:ascii="Times New Roman" w:hAnsi="Times New Roman"/>
          <w:sz w:val="28"/>
          <w:szCs w:val="28"/>
        </w:rPr>
        <w:t xml:space="preserve"> (сформированные до 2013 года). Указанная информация представляется в следующей структуре: наименование объекта капитальных вложений, номер из справочника ОНС в СКИФ-БП, предполагаемый срок завершения данных капитальных вложений. В случае если не представляется возможным определить предполагаемый срок завершения данных капитальных вложений, необходимо указать причину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до представления формы 190 на проверку в Министерство финансов </w:t>
      </w:r>
      <w:r>
        <w:rPr>
          <w:rFonts w:cs="Times New Roman" w:ascii="Times New Roman" w:hAnsi="Times New Roman"/>
          <w:b/>
          <w:sz w:val="28"/>
          <w:szCs w:val="28"/>
        </w:rPr>
        <w:t>необходимо провести в СКИФ-БП контроль заполнения ф.190 с проверкой уникальности учетных номеров</w:t>
      </w:r>
      <w:r>
        <w:rPr>
          <w:rFonts w:cs="Times New Roman" w:ascii="Times New Roman" w:hAnsi="Times New Roman"/>
          <w:sz w:val="28"/>
          <w:szCs w:val="28"/>
        </w:rPr>
        <w:t>. Для этого требуется выбрать к форме 190 функцию «Вывод в бланк» - «Предварительный просмотр», из выпадающего списка выбрать команду «Используемый шаблон» - «Контроль заполнения ф.190 с проверкой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кальности Уч. №».  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оминаем также о необходимости в срок до 30 января 2024 года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 информацию о новых объектах капитальных вложений, а также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очные сведения для формирования справочника объектов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ершенного строительства «СКИФ-БП» в соответствии с письмом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фина НН от 11.01.2024 № 306-12509/24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0. Отчет об использовании межбюджетных трансфер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з федерального бюджета </w:t>
      </w:r>
      <w:r>
        <w:rPr>
          <w:rFonts w:cs="Times New Roman" w:ascii="Times New Roman" w:hAnsi="Times New Roman"/>
          <w:sz w:val="28"/>
          <w:szCs w:val="28"/>
        </w:rPr>
        <w:t>субъектами Российской Федерации, муниципальными образованиями и территориальным государственным внебюджетным фондом (ф. 0503324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в соответствии с требованиями письма Федерального казначейства  от 11 декабря 2012 года № 42-7.4-05/2.1-704. В Разделе 3 «Анализ причин образования остатков целевых средств»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6"/>
        <w:ind w:left="0" w:firstLine="35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2 «Код главы по БК» указывается администратор областного уровня, предоставивший межбюджетный трансферт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6"/>
        <w:ind w:left="0" w:firstLine="35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3 «Код целевой статьи расходов по БК» указывается код целевой статьи классификации  расходов бюджетов муниципальных и городских округов, по которой образовался остаток целевых средств с указанием в первых пяти знаках  целевой статьи значения «00000»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6"/>
        <w:ind w:left="-15" w:firstLine="35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5,6 заполняются  в соответствии с пунктом 6 письма Минфина России от 11 декабря 2012 года №42-7.4-05/2.1-70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before="0" w:after="16"/>
        <w:ind w:left="-15" w:hanging="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допустимых отклонений показателей Отчета ф. 0503324 с показателями Отчета ф. 0531888, причина этих отклонений должна быть подробно изложена в разделе 3 текстовой части Пояснительной записки (ф. 0503160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1.Отчет об использовании межбюджетных трансфертов, полученных </w:t>
      </w:r>
      <w:r>
        <w:rPr>
          <w:rFonts w:cs="Times New Roman" w:ascii="Times New Roman" w:hAnsi="Times New Roman"/>
          <w:b/>
          <w:sz w:val="28"/>
          <w:szCs w:val="28"/>
        </w:rPr>
        <w:t>из обла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муниципальными образованиями (ф. 0503324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2.Справочная таблица к отчету об исполнении консолидированного бюджета субъекта Российской Федерации (ф.0503387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3.Сведения по дебиторской задолженности по доходам формы </w:t>
      </w:r>
      <w:r>
        <w:rPr>
          <w:rFonts w:cs="Times New Roman" w:ascii="Times New Roman" w:hAnsi="Times New Roman"/>
          <w:b/>
          <w:sz w:val="28"/>
          <w:szCs w:val="28"/>
        </w:rPr>
        <w:t>RN04  RN05  RN06</w:t>
      </w:r>
      <w:r>
        <w:rPr>
          <w:rFonts w:cs="Times New Roman" w:ascii="Times New Roman" w:hAnsi="Times New Roman"/>
          <w:sz w:val="28"/>
          <w:szCs w:val="28"/>
        </w:rPr>
        <w:t xml:space="preserve"> формируются и выгружаются (</w:t>
      </w:r>
      <w:r>
        <w:rPr>
          <w:rFonts w:cs="Times New Roman" w:ascii="Times New Roman" w:hAnsi="Times New Roman"/>
          <w:sz w:val="28"/>
          <w:szCs w:val="28"/>
          <w:lang w:val="en-US"/>
        </w:rPr>
        <w:t>Sery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формате Exсel.(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,2,3 к письму). Необходимо провести  контроль на соответствие данных показателей с соответствующими  показателями годовых форм 0503169. В графе 11 «Причины образования, увеличения (уменьшения) общей / просроченной дебиторской задолженности по доходам» и графе 12 «Меры, принимаемые по сокращению дебиторской задолженности по доходам» форм RN05 и RN06 подробно расшифровываются  причины образования и принимаемые меры с указанием администраторов доходов и их контрагентов.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4.Сведения о принятых и неисполненных обязательствах получателя бюджетных средств (ф.0503175) 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5.Информацию по  формам, не имеющим числовые значения показателей,  необходимо  отразить  в Пояснительной записке (ф.0503160) (в Разделе 5 «Прочие вопросы деятельности субъекта бюджетной отчетности»). </w:t>
      </w:r>
    </w:p>
    <w:p>
      <w:pPr>
        <w:pStyle w:val="Normal"/>
        <w:overflowPunct w:val="true"/>
        <w:autoSpaceDE w:val="true"/>
        <w:spacing w:before="0" w:after="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6.В разделе 5 Пояснительной записки (ф.0503160) </w:t>
      </w:r>
      <w:r>
        <w:rPr>
          <w:rFonts w:cs="Times New Roman" w:ascii="Times New Roman" w:hAnsi="Times New Roman"/>
          <w:b/>
          <w:sz w:val="28"/>
          <w:szCs w:val="28"/>
        </w:rPr>
        <w:t>отражается информация об отклонениях от установленных для бюджетной отчетности контрольных соотнош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всем формам отчетности,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проверку в Департамент в составе бюджетной отчетности за 2023 год. </w:t>
      </w:r>
    </w:p>
    <w:p>
      <w:pPr>
        <w:pStyle w:val="Normal"/>
        <w:overflowPunct w:val="true"/>
        <w:autoSpaceDE w:val="true"/>
        <w:spacing w:lineRule="auto" w:line="304" w:before="0" w:after="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5"/>
        <w:ind w:left="10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В состав годовой отчетности ГРБС за 2023 год </w:t>
      </w:r>
      <w:r>
        <w:rPr>
          <w:rFonts w:cs="Times New Roman" w:ascii="Times New Roman" w:hAnsi="Times New Roman"/>
          <w:b/>
          <w:sz w:val="28"/>
          <w:szCs w:val="28"/>
        </w:rPr>
        <w:t>в части сводной бухгалтерской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 и автономных учреждений включаются следующие фор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Баланс государственного (муниципального) учреждения (ф.0503730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Справка по заключению учреждением счетов бухгалтерского учета отчетного финансового года (ф.0503710). Отчет ф.0503710 формируется в разрезе: Раздел, подраздел,  КВР, КОСГУ, номер счета бюджетного учета.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3.Отчет об исполнен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м плана его финансово– хозяйственной деятельности (ф.0503737) формируется и представляется раздельно по видам финансового обеспечения (коды 2, 4, 5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4.Отчет о финансовых результатах деятельности учреждения (ф.0503721).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5.Отчет о движении денежных средств учреждения (ф.0503723). Отчет ф.0503723 формируется без детализации по КВФО. В графе 5 раздела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«Поступления», раздела 2 «Выбытия» и раздела 3 «Изменение остатков средств» отражаются показатели движения денежных средств за аналогичный период прошлого года по сопоставимым показателям.  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6.Справка по консолидируемым расчетам  учреждения (ф.0503725). Сводные Справки по консолидируемым расчетам ф.0503725 составляются и представляются  по счетам 0 304 06 000 «Расчеты с прочими кредиторами» (2 304 06 000, 4 304 06 000, 5 304 06 000). Представление справок (ф 0503725) по безвозмездной передаче имущества  осуществляется аналогично особенностям, указанным в  настоящем письме п.1.5 в части составления справки (ф.0503125)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7. Отчет об обязательствах учреждения (ф.0503738)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8. Пояснительная записка к Балансу учреждения (ф.0503760) составляется и представляется в составе следующих отчетных форм: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Текстовая часть  в структуре разделов, установленной  Инструкцией № 33н (пункт 56):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Организационная структура учреждения»;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«Результаты деятельности учреждения»; </w:t>
      </w:r>
    </w:p>
    <w:p>
      <w:pPr>
        <w:pStyle w:val="Normal"/>
        <w:ind w:left="-5" w:right="22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«Анализ отчета об исполнении учреждением плана его деятельности»; </w:t>
      </w:r>
    </w:p>
    <w:p>
      <w:pPr>
        <w:pStyle w:val="Normal"/>
        <w:ind w:left="-5" w:right="22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Анализ показателей отчетности учреждения»; Раздел 5 «Прочие вопросы деятельности учреждения». </w:t>
      </w:r>
    </w:p>
    <w:p>
      <w:pPr>
        <w:pStyle w:val="Normal"/>
        <w:tabs>
          <w:tab w:val="clear" w:pos="708"/>
          <w:tab w:val="center" w:pos="1023" w:leader="none"/>
          <w:tab w:val="center" w:pos="2215" w:leader="none"/>
          <w:tab w:val="center" w:pos="3160" w:leader="none"/>
          <w:tab w:val="center" w:pos="4133" w:leader="none"/>
          <w:tab w:val="center" w:pos="5912" w:leader="none"/>
          <w:tab w:val="center" w:pos="7563" w:leader="none"/>
          <w:tab w:val="right" w:pos="9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8.1.Сведения о движении нефинансовых активов учреждения (ф.0503768) -  составляются и представляются раздельно по видам деятельности (коды 2, 4, 5). Консолидируется передача имущества в рамках одного ГРБС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8.2.Сведения по дебиторской и кредиторской задолженности учреждения (ф.0503769) - составляются и представляются раздельно по видам деятельности (коды 2, 4, 5) и видам задолженности (дебиторская, кредиторская). Раздел 2 Сведений (ф. 0503769) заполняется по контрагентам, у которых показатели просроченной дебиторской или кредиторской задолженности составляют 1 млн. руб. и более. 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3.Сведения о финансовых вложениях учреждения (ф.0503771)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фе 1 Сведений (ф. 0503771) указываются коды соответствующих аналитических счетов счета 0 204 00 000 «Финансовые вложения», 0 215 00 000 «Вложения в финансовые активы» по которым на отчетную дату отражены остатки финансовых вложений и суммы вложений в финансовые активы, числящихся по указанным счетам в разрезе кодов счетов бухгалтерского учета и кодов финансовых вложени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4.Сведения об изменении остатков валюты баланса учреждения (ф.0503773);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8.5.Сведения о принятых и неисполненных обязательствах (ф.0503775). Формирование показателей раздела 1 и раздела  2 ф.0503775 осуществляется следующим образом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6"/>
        <w:ind w:left="0" w:firstLine="56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и принятых и неисполненных бюджетных (денежных) обязательств), отраженных по расходам текущего (отчетного) финансового года, размер которых составляет 1 млн. рублей и более по одному контрагенту (контракту), заполняются графы с 1 по 8 отчета ф.0503775;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6"/>
        <w:ind w:left="-15" w:firstLine="54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и принятых и неисполненных бюджетных (денежных) обязательств), отраженных по расходам текущего (отчетного) финансового года, размер которых составляет менее 1 млн. рублей по одному контрагенту (контракту), разделы 1 и 2 не заполняются. Формирование показателей раздела  3  ф.0503775 осуществляется  по всем фактам превышения принятых бюджетных обязательств над сумой утвержденных бюджетных назначений. При этом Показатели граф 7 и 8 раздела 3 сводных Сведе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0503775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е заполняют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8.6.Сведения об остатках денежных средств учреждения (ф.0503779);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8.7.Сведения о вложениях в объекты недвижимого имущества, об объектах незавершенного строительства бюджетного (автономного) учреждения (ф.0503790). В ф.0503790 раскрывается информация об имеющихся на начало и на конец 2023 года вложениях в объекты недвижимого имущества (объектах незавершенного строительства), а также об осуществленных в течение 2023 года капитальных вложениях, учтенных на счетах бюджетного учета 010611000 «Вложения в основные средства – недвижимое имущество учреждения», 010691000 «Вложения в недвижимое имущество  концедента». Формирование и заполнение в СКИФ-БП отчета ф.0503790 осуществляется аналогично особенностям, указанным в  настоящем письме в части составления отчета ф.0503190 «Сведения о вложениях в объекты недвижимого имущества,  объектах незавершенного строительства». </w:t>
      </w:r>
    </w:p>
    <w:p>
      <w:pPr>
        <w:pStyle w:val="Normal"/>
        <w:ind w:left="-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еобходимо обеспечить выполнение следующих  контрольных соотношений между отчетными формами: 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6"/>
        <w:ind w:left="0" w:firstLine="54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строки "Итого» графы 17 ф. 0503790 должен соответствовать сумме показателей строк 071 и 075 графы 4 раздела 1 "Нефинансовые активы" ф. 0503768 за отчетный период;  </w:t>
      </w:r>
    </w:p>
    <w:p>
      <w:pPr>
        <w:pStyle w:val="Normal"/>
        <w:ind w:left="-15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ель строки «Итого" графы 20 ф. 0503790 должен соответствовать сумме показателей строк 071 и 075 графы 11 раздела 1"Нефинансовые активы" ф. 0503768 за отчетный период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 на необходимость </w:t>
      </w:r>
      <w:r>
        <w:rPr>
          <w:rFonts w:cs="Times New Roman" w:ascii="Times New Roman" w:hAnsi="Times New Roman"/>
          <w:b/>
          <w:sz w:val="28"/>
          <w:szCs w:val="28"/>
        </w:rPr>
        <w:t>обязательного раскрытия в текстовой части пояснительной запи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и о предполагаемых сроках завершения (прекращения) капитальных вложений в объекты, с даты формирования которых истекло 10 лет</w:t>
      </w:r>
      <w:r>
        <w:rPr>
          <w:rFonts w:cs="Times New Roman" w:ascii="Times New Roman" w:hAnsi="Times New Roman"/>
          <w:sz w:val="28"/>
          <w:szCs w:val="28"/>
        </w:rPr>
        <w:t xml:space="preserve"> (сформированные до 2013 года). Указанная информация представляется в следующей структуре: наименование объекта капитальных вложений, номер из справочника ОНС в СКИФ-БП, предполагаемый срок завершения данных капитальных вложений. В случае если не представляется возможным определить предполагаемый срок завершения данных капитальных вложений, необходимо указать причин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8.Сведения о проведении инвентаризации (Таблица № 6). </w:t>
      </w:r>
      <w:r>
        <w:rPr>
          <w:rFonts w:eastAsia="Calibri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9. В текстовой части Пояснительной записки ф. 0503760 необходимо раскрыть информацию об отклонениях от установленных для бухгалтерской отчетности контрольных соотношений, по всем формам отчетности, представленным на проверку в Департамент в составе бухгалтерской отчетности за 2023 год.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8.10. Сведения об исполнении судебных решений по денежным обязательствам учреждения (ф.0503295).  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9.Отчет об обязательствах учреждения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Отчет форма </w:t>
      </w:r>
      <w:r>
        <w:rPr>
          <w:rFonts w:cs="Times New Roman" w:ascii="Times New Roman" w:hAnsi="Times New Roman"/>
          <w:b/>
          <w:sz w:val="28"/>
          <w:szCs w:val="28"/>
        </w:rPr>
        <w:t>0503738-НП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В состав годовой отчетности ГРБС за 2023 год в части дополнительных форм отчетности включается форма r054 –Дополнительные коды к отчету об исполнении консолидированного бюджета субъекта Российской Федерации в составе: 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форма 5401 "Дополнительные коды к отчету об исполнении консолидированного бюджета",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форма 5402 </w:t>
        <w:tab/>
        <w:t xml:space="preserve">"Сведения </w:t>
        <w:tab/>
        <w:t xml:space="preserve">о </w:t>
        <w:tab/>
        <w:t xml:space="preserve">кредиторской </w:t>
        <w:tab/>
        <w:t xml:space="preserve">задолженности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ированного бюджета", </w:t>
      </w:r>
    </w:p>
    <w:p>
      <w:pPr>
        <w:pStyle w:val="Normal"/>
        <w:overflowPunct w:val="true"/>
        <w:autoSpaceDE w:val="true"/>
        <w:spacing w:before="0" w:after="16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форма 5403 "Сведения о просроченной кредиторской задолженности консолидированного бюджета".  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ИТЬ ОСОБОЕ ВНИМАНИЕ на   написания текстовой части пояснительных записок (ф.0503160,0503760), которые предоставляются в Департамент финансов на бумажных носителях. В ее текстовой части обязательно отразить информацию по организации внутреннего финансового аудита субъекта отчетности и аудите достоверности годовой отчетности исполнения бюджета, о проведении сверки расчетов на 1.01.2024г. по ЕНП.</w:t>
      </w:r>
    </w:p>
    <w:p>
      <w:pPr>
        <w:pStyle w:val="Normal"/>
        <w:tabs>
          <w:tab w:val="clear" w:pos="708"/>
          <w:tab w:val="left" w:pos="2480" w:leader="none"/>
          <w:tab w:val="left" w:pos="3780" w:leader="none"/>
          <w:tab w:val="left" w:pos="4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день до срока представления  годовой отчетности в Департамент финансов, необходимо предоставить электронный вариант годового в системе 1-С «Свод», "Контрольные соотношения"   в управление  учета, отчетности и контроля Департамента финансов (</w:t>
      </w:r>
      <w:r>
        <w:rPr>
          <w:rFonts w:cs="Times New Roman" w:ascii="Times New Roman" w:hAnsi="Times New Roman"/>
          <w:sz w:val="28"/>
          <w:szCs w:val="28"/>
          <w:lang w:val="en-US"/>
        </w:rPr>
        <w:t>Seryko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по годовой отчетности 2023г.,  будет доводиться  Департаментом финансов дополнительными письмами, после доведения информации Министерством финансов Нижегородской области.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b/>
          <w:szCs w:val="24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инансов администрации</w:t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b/>
          <w:szCs w:val="24"/>
        </w:rPr>
        <w:t>городского округа город Бор:                                                            Д.</w:t>
      </w:r>
      <w:r>
        <w:rPr>
          <w:rFonts w:cs="Times New Roman" w:ascii="Times New Roman" w:hAnsi="Times New Roman"/>
          <w:b/>
          <w:szCs w:val="24"/>
          <w:lang w:val="en-US"/>
        </w:rPr>
        <w:t>C</w:t>
      </w:r>
      <w:r>
        <w:rPr>
          <w:rFonts w:cs="Times New Roman" w:ascii="Times New Roman" w:hAnsi="Times New Roman"/>
          <w:b/>
          <w:szCs w:val="24"/>
        </w:rPr>
        <w:t>. Егоров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.88315922479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.А.Большакова </w:t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qFormat/>
    <w:rPr>
      <w:rFonts w:eastAsia="Arial Unicode MS"/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rFonts w:ascii="TimesDL;Times New Roman" w:hAnsi="TimesDL;Times New Roman" w:cs="TimesDL;Times New Roman"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atLeast" w:line="240" w:before="0" w:after="240"/>
      <w:textAlignment w:val="auto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Style17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6BD944F9FB0B7949D4B2A208AEFA6AE30C65993860B05FC6941A70DEBED9820E304DF456643547A8BC796DD254FD9EF65BE0D35AB34ABC2NANEM" TargetMode="External"/><Relationship Id="rId5" Type="http://schemas.openxmlformats.org/officeDocument/2006/relationships/hyperlink" Target="consultantplus://offline/ref=46BD944F9FB0B7949D4B2A208AEFA6AE30C65993860B05FC6941A70DEBED9820E304DF456641577589C796DD254FD9EF65BE0D35AB34ABC2NANEM" TargetMode="External"/><Relationship Id="rId6" Type="http://schemas.openxmlformats.org/officeDocument/2006/relationships/hyperlink" Target="consultantplus://offline/ref=ACCC7BADC51A4A3EB7C5A57399515F1B02065B2022F6D7160E3F9E15168A291D8B3A02AB3D0D496070D508177128B9996FBA628F5CFFE7x6M" TargetMode="External"/><Relationship Id="rId7" Type="http://schemas.openxmlformats.org/officeDocument/2006/relationships/hyperlink" Target="consultantplus://offline/ref=ACCC7BADC51A4A3EB7C5A57399515F1B02065B2022F6D7160E3F9E15168A291D8B3A02AB3D0D496070D508177128B9996FBA628F5CFFE7x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23:00Z</dcterms:created>
  <dc:creator>Дубровина Татьяна</dc:creator>
  <dc:description/>
  <cp:keywords/>
  <dc:language>en-US</dc:language>
  <cp:lastModifiedBy>Admin</cp:lastModifiedBy>
  <cp:lastPrinted>2023-01-09T09:20:00Z</cp:lastPrinted>
  <dcterms:modified xsi:type="dcterms:W3CDTF">2024-01-18T09:49:00Z</dcterms:modified>
  <cp:revision>79</cp:revision>
  <dc:subject/>
  <dc:title/>
</cp:coreProperties>
</file>