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 19 .02. 2024г. № 8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  19 .02. 2024г. № 81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лавным распорядителям, распорядителям, получателям бюджетных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ородского округа город Б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лавным распорядителям, распорядителям, получателям бюджетных средст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ородского округа город 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1" w:right="380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направлении приказа  министерства</w:t>
      </w:r>
    </w:p>
    <w:p>
      <w:pPr>
        <w:pStyle w:val="Normal"/>
        <w:ind w:left="41" w:right="380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 от  10.01.2024 № 5.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84"/>
        <w:ind w:left="3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авляем Вам для работы приказ министерства финансов Нижегородской области от 10 января 2024 г. № 5 "Об утверждении Плана мероприятий ("дорожной карты") по погашению просроченной кредиторской задолженности муниципальных образований Нижегородской области на 2024-2026 годы"  (далее-приказ). </w:t>
      </w:r>
    </w:p>
    <w:p>
      <w:pPr>
        <w:pStyle w:val="Normal"/>
        <w:tabs>
          <w:tab w:val="clear" w:pos="708"/>
          <w:tab w:val="center" w:pos="1392" w:leader="none"/>
          <w:tab w:val="center" w:pos="2710" w:leader="none"/>
          <w:tab w:val="center" w:pos="4013" w:leader="none"/>
          <w:tab w:val="center" w:pos="5193" w:leader="none"/>
          <w:tab w:val="center" w:pos="5824" w:leader="none"/>
          <w:tab w:val="center" w:pos="7048" w:leader="none"/>
          <w:tab w:val="center" w:pos="8266" w:leader="none"/>
          <w:tab w:val="right" w:pos="9828" w:leader="none"/>
        </w:tabs>
        <w:spacing w:before="0" w:after="131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ращаем </w:t>
        <w:tab/>
        <w:t xml:space="preserve">Ваше </w:t>
        <w:tab/>
        <w:t>внимание,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что </w:t>
        <w:tab/>
        <w:t xml:space="preserve">в </w:t>
        <w:tab/>
        <w:t xml:space="preserve">соответствии </w:t>
        <w:tab/>
        <w:t xml:space="preserve">с </w:t>
        <w:tab/>
        <w:t xml:space="preserve">приказом </w:t>
      </w:r>
    </w:p>
    <w:p>
      <w:pPr>
        <w:pStyle w:val="Normal"/>
        <w:spacing w:lineRule="auto" w:line="364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1 марта 2024 года необходимо разработать, утвердить  и предоставить в Управление учета, отчетности и контроля за исполнением бюджета  Департамента  финансов администрации городского округа город Бор "дорожные карты", направленные на погашение просроченной кредиторской задолженности. </w:t>
      </w:r>
    </w:p>
    <w:p>
      <w:pPr>
        <w:pStyle w:val="Normal"/>
        <w:spacing w:lineRule="auto" w:line="256" w:before="0" w:after="25"/>
        <w:ind w:left="8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908" w:leader="none"/>
          <w:tab w:val="center" w:pos="5673" w:leader="none"/>
          <w:tab w:val="center" w:pos="7564" w:leader="none"/>
          <w:tab w:val="right" w:pos="98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Приказ министерства финансов </w:t>
        <w:tab/>
        <w:t xml:space="preserve">Нижегородской области  от 10 января 2024 г. № 5 на 3 листах. </w:t>
      </w:r>
    </w:p>
    <w:p>
      <w:pPr>
        <w:pStyle w:val="Normal"/>
        <w:spacing w:lineRule="auto" w:line="256"/>
        <w:ind w:left="1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:                                                    Д.С.Егоров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Cs w:val="24"/>
        </w:rPr>
        <w:t>8-83159-22479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40:00Z</dcterms:created>
  <dc:creator>Дубровина Татьяна</dc:creator>
  <dc:description/>
  <cp:keywords/>
  <dc:language>en-US</dc:language>
  <cp:lastModifiedBy>Admin</cp:lastModifiedBy>
  <cp:lastPrinted>2024-02-19T14:54:00Z</cp:lastPrinted>
  <dcterms:modified xsi:type="dcterms:W3CDTF">2024-02-20T05:04:00Z</dcterms:modified>
  <cp:revision>7</cp:revision>
  <dc:subject/>
  <dc:title/>
</cp:coreProperties>
</file>