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-403860</wp:posOffset>
                </wp:positionV>
                <wp:extent cx="3070860" cy="3028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02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4200" cy="764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43" r="-5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Департамент финансов администрации</w:t>
                            </w:r>
                          </w:p>
                          <w:p>
                            <w:pPr>
                              <w:pStyle w:val="21"/>
                              <w:spacing w:lineRule="exact" w:line="40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>городского округа город Бор Нижегород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6440, Нижегородская область,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 Бор, ул. Ленина, 97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(83159) факс 2-12-60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E-mail: admin @bor-fin.ru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  24 .06. 2024г. № 23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238.5pt;mso-wrap-distance-left:9.05pt;mso-wrap-distance-right:9.05pt;mso-wrap-distance-top:0pt;mso-wrap-distance-bottom:0pt;margin-top:-31.8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4200" cy="764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43" r="-5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"/>
                        <w:spacing w:lineRule="exact" w:line="400"/>
                        <w:jc w:val="center"/>
                        <w:rPr/>
                      </w:pPr>
                      <w:r>
                        <w:rPr/>
                        <w:t>Департамент финансов администрации</w:t>
                      </w:r>
                    </w:p>
                    <w:p>
                      <w:pPr>
                        <w:pStyle w:val="21"/>
                        <w:spacing w:lineRule="exact" w:line="40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>городского округа город Бор Нижегородской области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06440, Нижегородская область,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. Бор, ул. Ленина, 97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тел. (83159) факс 2-12-60,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E-mail: admin @bor-fin.ru 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   24 .06. 2024г. № 237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1330</wp:posOffset>
                </wp:positionH>
                <wp:positionV relativeFrom="paragraph">
                  <wp:posOffset>-201930</wp:posOffset>
                </wp:positionV>
                <wp:extent cx="2476500" cy="2759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75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Руководи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лавных распорядителей бюджетных средств городского округа город Бо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17.3pt;mso-wrap-distance-left:9.05pt;mso-wrap-distance-right:9.05pt;mso-wrap-distance-top:0pt;mso-wrap-distance-bottom:0pt;margin-top:-15.9pt;mso-position-vertical-relative:text;margin-left:2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Руководителя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лавных распорядителей бюджетных средств городского округа город Бо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собенностях составления  квартальн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ности за 6 месяцев  2024  года.  </w:t>
        <w:tab/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mc:AlternateContent>
          <mc:Choice Requires="wpg">
            <w:drawing>
              <wp:anchor behindDoc="0" distT="0" distB="0" distL="114935" distR="66040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-755650</wp:posOffset>
                </wp:positionV>
                <wp:extent cx="52070" cy="52070"/>
                <wp:effectExtent l="16510" t="16510" r="0" b="0"/>
                <wp:wrapSquare wrapText="bothSides"/>
                <wp:docPr id="5" name="Group 6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52200"/>
                          <a:chOff x="0" y="0"/>
                          <a:chExt cx="52200" cy="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200" cy="52200"/>
                          </a:xfrm>
                          <a:custGeom>
                            <a:avLst/>
                            <a:gdLst>
                              <a:gd name="textAreaLeft" fmla="*/ 0 w 29520"/>
                              <a:gd name="textAreaRight" fmla="*/ 29880 w 29520"/>
                              <a:gd name="textAreaTop" fmla="*/ 0 h 29520"/>
                              <a:gd name="textAreaBottom" fmla="*/ 29880 h 29520"/>
                            </a:gdLst>
                            <a:ahLst/>
                            <a:rect l="textAreaLeft" t="textAreaTop" r="textAreaRight" b="textAreaBottom"/>
                            <a:pathLst>
                              <a:path w="51829" h="52070">
                                <a:moveTo>
                                  <a:pt x="-1370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-1346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45" style="position:absolute;margin-left:-3.7pt;margin-top:-59.5pt;width:4.1pt;height:4.1pt" coordorigin="-74,-1190" coordsize="82,82">
                <v:shape id="shape_0" ID="Shape 99" coordsize="51829,52070" path="l0,0l0,-13466e" stroked="t" o:allowincell="f" style="position:absolute;left:-74;top:-1190;width:81;height:81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Уважаемые руководители! </w:t>
      </w:r>
    </w:p>
    <w:p>
      <w:pPr>
        <w:pStyle w:val="Normal"/>
        <w:spacing w:lineRule="auto" w:line="256" w:before="0" w:after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Инструкцией о порядке составления и представления годовой, квартальной и месячной бюджетной отчетности, утвержденной приказом Министерства финансов  Российской Федерации от 28.12.2010 №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(ред. от 07.03.2024), приказом Министерства финансов Российской Федерации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ред. от 13.10.2023), приказом  министерства финансов Нижегородской области от 19.01.2024 № 15 «О сроках представления месячной отчетности в министерство финансов Нижегородской области в 2024 году» и письма министерства финансов Нижегородской области  от 13.06.2024г. № Сл-306-500331/24,  в  Департамент финансов администрации городского округа город Бор представляется в 2024 году: </w:t>
      </w:r>
    </w:p>
    <w:p>
      <w:pPr>
        <w:pStyle w:val="Normal"/>
        <w:spacing w:lineRule="auto" w:line="268" w:before="0" w:after="2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2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. Кварталь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юджетная отчет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в составе следующих форм и в следующие сроки: </w:t>
      </w:r>
    </w:p>
    <w:p>
      <w:pPr>
        <w:pStyle w:val="Normal"/>
        <w:spacing w:lineRule="auto" w:line="256" w:before="0" w:after="27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8"/>
        <w:ind w:left="715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 w:color="000000"/>
        </w:rPr>
        <w:t>- не позднее 3 рабочего дня месяца, следующего за отчетным</w:t>
      </w:r>
      <w:r>
        <w:rPr>
          <w:rFonts w:cs="Times New Roman" w:ascii="Times New Roman" w:hAnsi="Times New Roman"/>
          <w:b/>
          <w:i/>
        </w:rPr>
        <w:t xml:space="preserve">: </w:t>
      </w:r>
    </w:p>
    <w:p>
      <w:pPr>
        <w:pStyle w:val="Normal"/>
        <w:spacing w:lineRule="auto" w:line="256" w:before="0" w:after="2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</w:rPr>
        <w:t>1. Отчет об исполнении бюджета в части реализации национальн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орма 0503117-НП). </w:t>
      </w:r>
    </w:p>
    <w:p>
      <w:pPr>
        <w:pStyle w:val="Normal"/>
        <w:spacing w:lineRule="auto" w:line="256" w:before="0" w:after="27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8"/>
        <w:ind w:left="715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 w:color="000000"/>
        </w:rPr>
        <w:t>- не позднее 4 июля 2024г</w:t>
      </w:r>
      <w:r>
        <w:rPr>
          <w:rFonts w:cs="Times New Roman" w:ascii="Times New Roman" w:hAnsi="Times New Roman"/>
          <w:b/>
          <w:i/>
        </w:rPr>
        <w:t xml:space="preserve">: </w:t>
      </w:r>
    </w:p>
    <w:p>
      <w:pPr>
        <w:pStyle w:val="Normal"/>
        <w:spacing w:lineRule="auto" w:line="25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Отчет об исполнении консолидированного бюджета субъекта Российской Федерации и бюджета территориального государственного внебюджетного фонда (ф.0503127) .Раздел «Расходы» формы 428 формируется с детализацией в разрезе кодов раздела, подраздела расходов бюджета, кодов видов расходов, кодов КОСГУ, без указания кода целевой статьи.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2.Справка по консолидируемым расчетам (ф.0503125) в части определения взаимосвязанных показателей по денежным расчетам.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3.Справочная таблица к отчету об исполнении консолидированного бюджета субъекта РФ (ф.0503387)  и Уточнения показателей справочной таблицы. 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>4.Сведения об остатках денежных средств на счетах получателей бюджетных средств (ф.0503178).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Отчет об использовании межбюджетных трансфертов из федерального бюджета субъектами РФ, муниципальными образованиями и территориальным государственным внебюджетным фондом (ф.0503324). </w:t>
      </w:r>
    </w:p>
    <w:p>
      <w:pPr>
        <w:pStyle w:val="Style16"/>
        <w:overflowPunct w:val="true"/>
        <w:autoSpaceDE w:val="true"/>
        <w:spacing w:lineRule="auto" w:line="268" w:before="0" w:after="12"/>
        <w:ind w:left="0" w:hanging="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Отчет об использовании межбюджетных трансфертов из областного бюджета муниципальными образованиями (ф.0503324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). В отчетных формах 324 и 324s             виды доходов текущего года по целевым межбюджетным трансфертам и возвратам            остатков неиспользованных трансфертов прошлых лет отражаются с детализацией </w:t>
      </w:r>
      <w:r>
        <w:rPr>
          <w:rFonts w:cs="Times New Roman" w:ascii="Times New Roman" w:hAnsi="Times New Roman"/>
          <w:b/>
        </w:rPr>
        <w:t xml:space="preserve">           по КОСГУ 151 </w:t>
      </w:r>
      <w:r>
        <w:rPr>
          <w:rFonts w:cs="Times New Roman" w:ascii="Times New Roman" w:hAnsi="Times New Roman"/>
        </w:rPr>
        <w:t>(текущего характера)</w:t>
      </w:r>
      <w:r>
        <w:rPr>
          <w:rFonts w:cs="Times New Roman" w:ascii="Times New Roman" w:hAnsi="Times New Roman"/>
          <w:b/>
        </w:rPr>
        <w:t xml:space="preserve"> и КОСГУ 161 </w:t>
      </w:r>
      <w:r>
        <w:rPr>
          <w:rFonts w:cs="Times New Roman" w:ascii="Times New Roman" w:hAnsi="Times New Roman"/>
        </w:rPr>
        <w:t>(капитального характера)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2480" w:leader="none"/>
          <w:tab w:val="left" w:pos="3780" w:leader="none"/>
          <w:tab w:val="left" w:pos="4840" w:leader="none"/>
        </w:tabs>
        <w:rPr>
          <w:rStyle w:val="Style15"/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4"/>
        </w:rPr>
        <w:t xml:space="preserve">7. </w:t>
      </w:r>
      <w:r>
        <w:rPr>
          <w:rStyle w:val="Style15"/>
          <w:rFonts w:cs="Times New Roman" w:ascii="Times New Roman" w:hAnsi="Times New Roman"/>
        </w:rPr>
        <w:t>Форма 54-01, 54-02</w:t>
      </w:r>
      <w:r>
        <w:rPr>
          <w:rStyle w:val="Style15"/>
          <w:rFonts w:cs="Times New Roman" w:ascii="Times New Roman" w:hAnsi="Times New Roman"/>
          <w:lang w:val="ru-RU"/>
        </w:rPr>
        <w:t>.</w:t>
      </w:r>
      <w:r>
        <w:rPr>
          <w:rStyle w:val="Style15"/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480" w:leader="none"/>
          <w:tab w:val="left" w:pos="3780" w:leader="none"/>
          <w:tab w:val="left" w:pos="4840" w:leader="none"/>
        </w:tabs>
        <w:rPr/>
      </w:pPr>
      <w:r>
        <w:rPr>
          <w:rFonts w:cs="Times New Roman" w:ascii="Times New Roman" w:hAnsi="Times New Roman"/>
        </w:rPr>
        <w:t xml:space="preserve">8.Текстовая часть Пояснительной записки (ф.0503160) в части отклонений </w:t>
      </w:r>
    </w:p>
    <w:p>
      <w:pPr>
        <w:pStyle w:val="Normal"/>
        <w:spacing w:lineRule="auto" w:line="256" w:before="0" w:after="29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 w:color="000000"/>
        </w:rPr>
        <w:t>- до 9  числа месяца, следующего за отчетным кварталом по состоянию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u w:val="single" w:color="000000"/>
        </w:rPr>
        <w:t>на 1 июля 2024 года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56" w:before="0" w:after="2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</w:rPr>
        <w:t xml:space="preserve">9. Консолидированный отчет о движении денежных средств (ф.0503123). </w:t>
      </w:r>
    </w:p>
    <w:p>
      <w:pPr>
        <w:pStyle w:val="Normal"/>
        <w:spacing w:lineRule="auto" w:line="256" w:before="0" w:after="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8"/>
        <w:ind w:left="715" w:hanging="1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i/>
        </w:rPr>
        <w:t xml:space="preserve">до </w:t>
      </w:r>
      <w:r>
        <w:rPr>
          <w:rFonts w:cs="Times New Roman" w:ascii="Times New Roman" w:hAnsi="Times New Roman"/>
          <w:b/>
          <w:i/>
          <w:u w:val="single" w:color="000000"/>
        </w:rPr>
        <w:t xml:space="preserve"> 15 числа месяца, следующего за отчетным кварталом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56" w:before="0" w:after="2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Справка по консолидируемым расчетам (форма 0503125) </w:t>
      </w:r>
      <w:r>
        <w:rPr>
          <w:rFonts w:cs="Times New Roman" w:ascii="Times New Roman" w:hAnsi="Times New Roman"/>
          <w:b/>
        </w:rPr>
        <w:t>по безвозмездным неденежным передачам (поступлениям)</w:t>
      </w:r>
      <w:r>
        <w:rPr>
          <w:rFonts w:cs="Times New Roman" w:ascii="Times New Roman" w:hAnsi="Times New Roman"/>
        </w:rPr>
        <w:t xml:space="preserve"> формируется с учетом следующих особенностей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1. В части переданного и полученного имуществ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исьмом Минфина России от 27 сентября 2022 года № 02-07-07/93188 «О порядке отражения в бухгалтерском учете безвозмездных неденежных поступлений и передач» предусмотрены определенные виды доходов и виды расходов для отражения имущества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before="0" w:after="51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ответствие группы подвида доходов </w:t>
      </w:r>
      <w:r>
        <w:rPr>
          <w:rFonts w:cs="Times New Roman" w:ascii="Times New Roman" w:hAnsi="Times New Roman"/>
          <w:b/>
        </w:rPr>
        <w:t>(19Х)</w:t>
      </w:r>
      <w:r>
        <w:rPr>
          <w:rFonts w:cs="Times New Roman" w:ascii="Times New Roman" w:hAnsi="Times New Roman"/>
        </w:rPr>
        <w:t xml:space="preserve"> группе вида расходов </w:t>
      </w:r>
      <w:r>
        <w:rPr>
          <w:rFonts w:cs="Times New Roman" w:ascii="Times New Roman" w:hAnsi="Times New Roman"/>
          <w:b/>
        </w:rPr>
        <w:t xml:space="preserve">(КВР 80Х) </w:t>
      </w:r>
      <w:r>
        <w:rPr>
          <w:rFonts w:cs="Times New Roman" w:ascii="Times New Roman" w:hAnsi="Times New Roman"/>
        </w:rPr>
        <w:t>при передаче и получении имущества у казенных учреждений указаны в приложении №1 – КУ (получение имущества), 2 – КУ (передача имущества).</w:t>
      </w:r>
    </w:p>
    <w:p>
      <w:pPr>
        <w:pStyle w:val="Normal"/>
        <w:spacing w:before="0" w:after="51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0.2.В целях достоверного отражения переданного и полученного имущества в ф.425 необходимо заполнить приложения 3-КУ (получение имущества), 4- КУ (передача имущества)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основании приложений 3-КУ, 4-КУ необходимо заполнить форму 0503125. Таким образом, показатели формы 0503125 должны соответствовать показателям приложений 3-КУ, 4-КУ. </w:t>
      </w:r>
    </w:p>
    <w:p>
      <w:pPr>
        <w:pStyle w:val="Normal"/>
        <w:overflowPunct w:val="true"/>
        <w:autoSpaceDE w:val="true"/>
        <w:spacing w:lineRule="auto" w:line="266" w:before="0" w:after="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Сведения по дебиторской и кредиторской задолженности (ф.0503169)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68" w:before="0" w:after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Обращаем ваше внимание!  </w:t>
      </w:r>
    </w:p>
    <w:p>
      <w:pPr>
        <w:pStyle w:val="Normal"/>
        <w:spacing w:lineRule="auto" w:line="268" w:before="0" w:after="53"/>
        <w:ind w:left="284" w:hanging="299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о состоянию на 1 июля 2024 года показатели дебиторской кредиторской задолженности в Сведениях (ф.0503169) заполняются по номерам счетов с отражением в 1 – 17 разрядах номера счета единых кодов бюджетной классификации Российской Федераци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55"/>
        <w:ind w:left="-15" w:hanging="0"/>
        <w:rPr/>
      </w:pPr>
      <w:r>
        <w:rPr>
          <w:rFonts w:cs="Times New Roman" w:ascii="Times New Roman" w:hAnsi="Times New Roman"/>
        </w:rPr>
        <w:t xml:space="preserve">В разделе «Доходы» строка «ВД» и в разделе «Источники финансирования» строка «ИФ» заполняются по полной бюджетной классификации. В разделе «Расходы» строка «РзПр» и строка «ВР» заполняются по полной бюджетной классификации (раздел, подраздел и код вида расходов), строка «ЦСР2002» заполняется нулевыми значениями (ЦСР2005=0000000000).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Сведения об изменении остатков валюты баланса консолидированного бюджета (ф.0503173).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</w:rPr>
        <w:t xml:space="preserve">Порядок заполнения формы 0503173 изложен в пункте 10 письма Департамента финансов  администрации городского округа город Бор  от 01.04.2024 № 146 «Об особенностях составления отчетности по состоянию на 1 апреля 2024 года».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13.Дополнительные формы отчетности о дебиторской задолженности по доходам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66" w:before="0" w:after="11"/>
        <w:ind w:left="714" w:firstLine="71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N04 – «Показатели дебиторской задолженности по доходам в динамике по годам»;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66" w:before="0" w:after="11"/>
        <w:ind w:left="714" w:firstLine="71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N05 – «Показатели общей дебиторской задолженности по доходам;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66" w:before="0" w:after="11"/>
        <w:ind w:left="714" w:firstLine="71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N06 – «Показатели просроченной дебиторской задолженности по доходам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е формы отчетности формируются в программе 1-С в разделе «Наши разработки», в квартальной отчетност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2"/>
        <w:ind w:left="-15" w:hanging="0"/>
        <w:rPr/>
      </w:pPr>
      <w:r>
        <w:rPr>
          <w:rFonts w:cs="Times New Roman" w:ascii="Times New Roman" w:hAnsi="Times New Roman"/>
          <w:b/>
        </w:rPr>
        <w:t>Обращаем ваше внимание</w:t>
      </w:r>
      <w:r>
        <w:rPr>
          <w:rFonts w:cs="Times New Roman" w:ascii="Times New Roman" w:hAnsi="Times New Roman"/>
        </w:rPr>
        <w:t xml:space="preserve">! </w:t>
      </w:r>
    </w:p>
    <w:p>
      <w:pPr>
        <w:pStyle w:val="Normal"/>
        <w:spacing w:lineRule="auto" w:line="268" w:before="0" w:after="2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нформация в графах 11 и 12 форм RN05, RN06 должна быть развернутой, с указанием наиболее значимых аналитических показателей в разрезе 2-х – 3-х контрагентов дебиторов, с изложением конкретных причин образования и принимаемых (принятых) мерах по сокращению дебиторской задолженности по доходам всего, и в том числе просроченной задолженности. </w:t>
      </w:r>
    </w:p>
    <w:p>
      <w:pPr>
        <w:pStyle w:val="Normal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Отчет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) в ходе исполнения соответствующих бюджетов (форма 0503128-НП). </w:t>
      </w:r>
    </w:p>
    <w:p>
      <w:pPr>
        <w:pStyle w:val="Normal"/>
        <w:spacing w:lineRule="auto" w:line="256" w:before="0" w:after="3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2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 Квартальная бухгалтерская отчетность муниципальных бюджетных и автономных учрежд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в составе следующих форм и в следующие сроки: </w:t>
      </w:r>
    </w:p>
    <w:p>
      <w:pPr>
        <w:pStyle w:val="Normal"/>
        <w:spacing w:lineRule="auto" w:line="256" w:before="0" w:after="27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68"/>
        <w:ind w:left="715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 w:color="000000"/>
        </w:rPr>
        <w:t xml:space="preserve">- </w:t>
      </w:r>
      <w:r>
        <w:rPr>
          <w:rFonts w:cs="Times New Roman" w:ascii="Times New Roman" w:hAnsi="Times New Roman"/>
          <w:b/>
          <w:i/>
          <w:u w:val="single" w:color="000000"/>
        </w:rPr>
        <w:t>не позднее 9 числа месяца, следующего за отчетным кварталом</w:t>
      </w:r>
      <w:r>
        <w:rPr>
          <w:rFonts w:cs="Times New Roman" w:ascii="Times New Roman" w:hAnsi="Times New Roman"/>
          <w:b/>
          <w:u w:val="single" w:color="000000"/>
        </w:rPr>
        <w:t>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2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1.Отчет об исполнении учреждением плана его финансово-хозяйственной деятельности (ф.0503737) – формируется и представляется раздельно по видам финансового обеспечения (КВФО 2,4,5,6,7).  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2.Сведения об остатках денежных средств учреждения (ф.0503779).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3.Сведения об исполнении судебных решений по денежным обязательствам учреждения (ф.0503295).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4.Сведения об изменении остатков валюты баланса учреждения </w:t>
      </w:r>
    </w:p>
    <w:p>
      <w:pPr>
        <w:pStyle w:val="Normal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0503773).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5.Отчет о движении денежных средств (ф.0503723) составляется и представляется по состоянию на 1 июля 2024 года. </w:t>
      </w:r>
    </w:p>
    <w:p>
      <w:pPr>
        <w:pStyle w:val="Normal"/>
        <w:spacing w:lineRule="auto" w:line="256" w:before="0" w:after="29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8"/>
        <w:ind w:left="715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 w:color="000000"/>
        </w:rPr>
        <w:t>- до 15 числа месяца, следующего за отчетным кварталом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56" w:before="0" w:after="2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5.Сведения по дебиторской и кредиторской задолженности учреждения (ф.0503769).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6.Отчет об обязательствах учреждения (форма 0503738).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8.Справка по консолидируемым расчетам (форма 0503725) в части полученного и переданного имущества формируется с учетом следующих особенностей.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8.1.В части переданного и полученного имущества письмом Минфина России от 27 сентября 2022 года №02-07-07/93188 «О порядке отражения в бухгалтерском учете безвозмездных неденежных поступлений и передач» предусмотрены определенные виды доходов и виды расходов для отражения имущества. </w:t>
      </w:r>
    </w:p>
    <w:p>
      <w:pPr>
        <w:pStyle w:val="Normal"/>
        <w:spacing w:lineRule="auto" w:line="264"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Соответствие группы подвида доходов (19Х) группе вида расходов (КВР 80Х) при передаче и получении имущества у бюджетных и автономных учреждений     указаны    в   приложении   № 1-БУАУ (получение имущества), 2-БУАУ (передача имущества).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8.2.В целях достоверного отражения переданного и полученного имущества в форме 0503725 необходимо заполнить приложения 3-БУАУ (получение имущества); 4-БУАУ (передача имущества)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На основании приложений 3-БУАУ; 4-БУАУ необходимо заполнить форму 0503725. Таким образом, показатели формы 0503725 должны соответствовать показателям приложений 3-БУАУ; 4-БУАУ.  </w:t>
      </w:r>
    </w:p>
    <w:p>
      <w:pPr>
        <w:pStyle w:val="Normal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Отчет об обязательствах учреждения (форма 0503738-НП) (в части отчетности по реализации национальных проектов). </w:t>
      </w:r>
    </w:p>
    <w:p>
      <w:pPr>
        <w:pStyle w:val="Normal"/>
        <w:spacing w:lineRule="auto" w:line="256" w:before="0" w:after="2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: 1. Приложение 1 -КУ, 2-КУ, 3-КУ, 4-КУ на 4 л. в 1 экз. </w:t>
      </w:r>
    </w:p>
    <w:p>
      <w:pPr>
        <w:pStyle w:val="Normal"/>
        <w:tabs>
          <w:tab w:val="clear" w:pos="708"/>
          <w:tab w:val="center" w:pos="720" w:leader="none"/>
          <w:tab w:val="right" w:pos="9784" w:leader="none"/>
        </w:tabs>
        <w:ind w:left="-15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2.Приложение 1-БУАУ, 2-БУАУ, 3-БУАУ, 4-БУАУ на 4 л. в 1 экз. </w:t>
      </w:r>
    </w:p>
    <w:p>
      <w:pPr>
        <w:pStyle w:val="Normal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rPr>
          <w:rFonts w:eastAsia="TimesDL;Times New Roman"/>
        </w:rPr>
      </w:pPr>
      <w:r>
        <w:rPr>
          <w:rFonts w:eastAsia="TimesDL;Times New Roman"/>
        </w:rPr>
        <w:t xml:space="preserve"> </w:t>
      </w:r>
    </w:p>
    <w:p>
      <w:pPr>
        <w:pStyle w:val="Normal"/>
        <w:spacing w:lineRule="auto" w:line="256"/>
        <w:ind w:left="708" w:hanging="0"/>
        <w:rPr/>
      </w:pPr>
      <w:r>
        <w:rPr/>
      </w:r>
    </w:p>
    <w:p>
      <w:pPr>
        <w:pStyle w:val="Normal"/>
        <w:spacing w:lineRule="auto" w:line="256"/>
        <w:rPr>
          <w:rFonts w:eastAsia="TimesDL;Times New Roman"/>
        </w:rPr>
      </w:pPr>
      <w:r>
        <w:rPr>
          <w:rFonts w:eastAsia="TimesDL;Times New Roman"/>
        </w:rPr>
        <w:t xml:space="preserve">  </w:t>
      </w:r>
    </w:p>
    <w:p>
      <w:pPr>
        <w:pStyle w:val="Normal"/>
        <w:spacing w:lineRule="auto" w:line="256"/>
        <w:rPr>
          <w:rFonts w:eastAsia="TimesDL;Times New Roman"/>
        </w:rPr>
      </w:pPr>
      <w:r>
        <w:rPr>
          <w:rFonts w:eastAsia="TimesDL;Times New Roman"/>
        </w:rPr>
        <w:t xml:space="preserve"> </w:t>
      </w:r>
    </w:p>
    <w:p>
      <w:pPr>
        <w:pStyle w:val="Normal"/>
        <w:spacing w:lineRule="auto" w:line="256"/>
        <w:rPr>
          <w:rFonts w:eastAsia="TimesDL;Times New Roman"/>
        </w:rPr>
      </w:pPr>
      <w:r>
        <w:rPr>
          <w:rFonts w:eastAsia="TimesDL;Times New Roman"/>
        </w:rPr>
        <w:t xml:space="preserve"> </w:t>
      </w:r>
    </w:p>
    <w:p>
      <w:pPr>
        <w:pStyle w:val="Normal"/>
        <w:spacing w:lineRule="auto" w:line="25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DL;Times New Roman"/>
        </w:rPr>
        <w:t xml:space="preserve"> </w:t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директора департамента 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администрации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Бор:                                                    Д.С.Егоров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/>
      </w:pPr>
      <w:r>
        <w:rPr>
          <w:rFonts w:cs="Times New Roman" w:ascii="Times New Roman" w:hAnsi="Times New Roman"/>
          <w:sz w:val="18"/>
          <w:szCs w:val="18"/>
        </w:rPr>
        <w:t>8-83159-22479</w:t>
      </w:r>
    </w:p>
    <w:p>
      <w:pPr>
        <w:pStyle w:val="Normal"/>
        <w:ind w:right="-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льшакова Е.А.</w:t>
      </w:r>
    </w:p>
    <w:sectPr>
      <w:type w:val="nextPage"/>
      <w:pgSz w:w="11906" w:h="16838"/>
      <w:pgMar w:left="1797" w:right="794" w:gutter="0" w:header="0" w:top="1440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13"/>
      <w:jc w:val="center"/>
      <w:textAlignment w:val="auto"/>
    </w:pPr>
    <w:rPr>
      <w:rFonts w:ascii="Times New Roman" w:hAnsi="Times New Roman" w:cs="Times New Roman"/>
      <w:sz w:val="26"/>
      <w:szCs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06:00Z</dcterms:created>
  <dc:creator>Дубровина Татьяна</dc:creator>
  <dc:description/>
  <cp:keywords/>
  <dc:language>en-US</dc:language>
  <cp:lastModifiedBy>Admin</cp:lastModifiedBy>
  <cp:lastPrinted>2024-06-21T08:49:00Z</cp:lastPrinted>
  <dcterms:modified xsi:type="dcterms:W3CDTF">2024-06-24T10:31:00Z</dcterms:modified>
  <cp:revision>8</cp:revision>
  <dc:subject/>
  <dc:title/>
</cp:coreProperties>
</file>