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Департамент финансов администрации</w:t>
      </w:r>
    </w:p>
    <w:p>
      <w:pPr>
        <w:pStyle w:val="2"/>
        <w:spacing w:lineRule="exact" w:line="400"/>
        <w:rPr>
          <w:szCs w:val="40"/>
        </w:rPr>
      </w:pPr>
      <w:r>
        <w:rPr>
          <w:szCs w:val="40"/>
        </w:rPr>
        <w:t>городского округа город Бор</w:t>
      </w:r>
    </w:p>
    <w:p>
      <w:pPr>
        <w:pStyle w:val="2"/>
        <w:spacing w:lineRule="exact" w:line="400"/>
        <w:rPr>
          <w:szCs w:val="40"/>
        </w:rPr>
      </w:pPr>
      <w:r>
        <w:rPr>
          <w:szCs w:val="40"/>
        </w:rPr>
        <w:t>Нижегородской области</w:t>
      </w:r>
    </w:p>
    <w:p>
      <w:pPr>
        <w:pStyle w:val="Normal"/>
        <w:spacing w:lineRule="atLeast" w:line="280"/>
        <w:ind w:right="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450, Нижегородская область, г. Бор, ул. Ленина, 97</w:t>
      </w:r>
    </w:p>
    <w:p>
      <w:pPr>
        <w:pStyle w:val="Normal"/>
        <w:spacing w:lineRule="atLeast" w:line="280"/>
        <w:ind w:right="41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en-US"/>
        </w:rPr>
        <w:t>. (83159)2-18-60, E-mail: admin@bor-fin.r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</w:r>
      <w:r>
        <w:rPr>
          <w:rFonts w:cs="Cambria" w:ascii="Cambria" w:hAnsi="Cambria"/>
          <w:lang w:val="en-US"/>
        </w:rPr>
        <w:tab/>
        <w:t xml:space="preserve">         </w:t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КАЗ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от  30 .12.2021 г.                                  </w:t>
        <w:tab/>
        <w:tab/>
        <w:tab/>
        <w:tab/>
        <w:t xml:space="preserve">  </w:t>
        <w:tab/>
        <w:tab/>
        <w:t>№ 139н</w:t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г. Бор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ОБ УТВЕРЖДЕНИИ ПОРЯДКА ОРГАНИЗАЦИИ РАБОТЫ ДЕПАРТАМЕНТА ФИНАНСОВ АДМИНИСТРАЦИИ ГОРОДСКОГО ОКРУГА ГОРОД БОР ПО ПРОВЕДЕНИЮ КАМЕРАЛЬНОЙ ПРОВЕРКИ ПРЕДОСТАВЛЕННОЙ БЮДЖЕТНОЙ ОТЧЕТНОСТИ ИСПОЛНЕНИЯ БЮДЖЕТА ГОРОДСКОГО ОКРУГА ГОРОД БОР И СВОДНОЙ БУХГАЛТЕРСКОЙ ОТЧЕТНОСТИ МУНИЦИПАЛЬНЫХ БЮДЖЕТНЫХ И АВТОНОМНЫХ УЧРЕЖДЕНИЙ ГОРОДСКОГО ОКРУГА ГОРОД БОР ЗА 2021г. ГЛАВНЫМИ РАСПОРЯДИТЕЛЯМИ БЮДЖЕТНЫХ СРЕДСТВ ГОРОДСКОГО ОКРУГА ГОРОД БОР, УВЕДОМЛЕНИЯ СУБЪЕКТА БЮДЖЕТНОЙ И БУХГАЛТЕРСКОЙ ОТЧЕТНОСТИ О РЕЗУЛЬТАТАХ ПРОВЕДЕННОЙ КАМЕРАЛЬНОЙ ПРОВЕРКИ БЮДЖЕТНОЙ И БУХГАЛТЕРСКОЙ ОТЧЕТНОСТИ, ПРЕДСТАВЛЕННОЙ ИМ, И О ДАТЕ ЕЕ ПРИНЯТ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о</w:t>
      </w:r>
      <w:r>
        <w:rPr>
          <w:rStyle w:val="FontStyle26"/>
          <w:sz w:val="24"/>
          <w:szCs w:val="24"/>
        </w:rPr>
        <w:t xml:space="preserve"> статьей 264.2 Бюд</w:t>
        <w:softHyphen/>
        <w:t>жетного Кодекса Российской Федерации,</w:t>
      </w:r>
      <w:r>
        <w:rPr>
          <w:rFonts w:cs="Times New Roman" w:ascii="Times New Roman" w:hAnsi="Times New Roman"/>
          <w:szCs w:val="24"/>
        </w:rPr>
        <w:t xml:space="preserve">  Приказом Министерства Финансов РФ от 28.12.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Инструкция № 191н), приказом Министерства финансов РФ от 25.03.2011 года № 33н «Об утверждении 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«, (далее – Инструкции № 33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КАЗЫВАЮ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495" w:hanging="0"/>
        <w:jc w:val="both"/>
        <w:rPr/>
      </w:pPr>
      <w:r>
        <w:rPr>
          <w:rFonts w:cs="Times New Roman" w:ascii="Times New Roman" w:hAnsi="Times New Roman"/>
          <w:szCs w:val="24"/>
        </w:rPr>
        <w:t>1.Установить следующий порядок предоставления в Департамент финансов администрации городского округа город Бор годовой бюджетной отчетности главных распорядителей бюджетных средств и консолидированной бухгалтерской отчетности муниципальных бюджетных и автономных учреждений городского округа город Бор (далее – годовая отчетность):</w:t>
      </w:r>
    </w:p>
    <w:p>
      <w:pPr>
        <w:pStyle w:val="Normal"/>
        <w:ind w:left="49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формы  годовой отчетности 2021г. представляются в Департамент финансов в электронном виде в системе 1-С «Свод». После проверки  и получения уведомления о приемке отчетности  Департаментом финансов, годовая  отчетность предоставляется на бумажных носителях в порядке, установленном подпунктом 1.8 настоящего приказа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нем представления годовой отчетности считается дата представления субъектом отчетности полного комплекта отчетов в соответствии с Письмом Департамента финансов от ---.12.2021г. № ------ «Письмо по годовому отчету за 2021г.», в электронном виде в программе 1-С «Свод» в статусе “Подготовлен», с пройденным внутриформенным и межформенным контролем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годовая отчетность представляется в Департамент финансов в соответствии с требованиями контрольных соотношений Федерального Казначейства РФ. Наличие расхождений по контрольным соотношениям, представленных форм годовой отчетности, несогласованных с Департаментом финансов, и не обоснованных в текстовой части Пояснительной записки, приравнивается к предоставлению недостоверной отчетности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едомление субъекта отчетности о результатах проведения проверки осуществляется в программе 1-С «Свод» работниками Департамента финансов, (согласно приложениям №1, №2 к данному приказу) посредством присвоения статус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субъект отчетности в течение 1 рабочего дня устраняет несоответствия, выявленные в ходе проверки отчетности работниками Департамента финансов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соблюдение срока устранения несоответствий требованиям к составлению и представлению годовой отчетности считается нарушением срока представления отчетност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годовая отчетность считается принятой после включения ее в консолидированную годовую отчетность городского округа город Бор и размещением ее в программе Министерства финансов Нижегородской области «СКИФ -БП».  После чего в программе 1-С «Свод» размещается уведомление о результатах проведения камеральной проверки представленной субъектом отчетности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бъект отчетности предоставляет в Департамент финансов годовую отчетность на бумажном носителе (подписанную и сброшюрованную в установленном порядке) в срок не позднее 10 рабочих дней после получения уведомления с положительным результатом камеральной проверки годовой отчетности.</w:t>
      </w:r>
    </w:p>
    <w:p>
      <w:pPr>
        <w:pStyle w:val="Normal"/>
        <w:ind w:left="7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2.Установить сроки сдачи годовой отчетности 2021 в соответствии с Приложением №3 к данному приказу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3.Начальнику административного сектора О.А.Ивановой разместить данный Приказ на  сайте Департамента финансов администрации городского округа г. Бор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www.bor-fin.ru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Настоящий Приказ вступает в силу с момента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5.Контроль за выполнением настоящего приказа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И.о. директора Департамента финансо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и городского окру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 Бор                                                                   Т.П.Хализов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5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59"/>
      <w:jc w:val="both"/>
    </w:pPr>
    <w:rPr>
      <w:rFonts w:ascii="Times New Roman" w:hAnsi="Times New Roman" w:cs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850"/>
      <w:jc w:val="both"/>
    </w:pPr>
    <w:rPr>
      <w:rFonts w:ascii="Times New Roman" w:hAnsi="Times New Roman"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-fi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21:00Z</dcterms:created>
  <dc:creator>Шашкова Ольга Васильевна</dc:creator>
  <dc:description/>
  <cp:keywords/>
  <dc:language>en-US</dc:language>
  <cp:lastModifiedBy>Admin</cp:lastModifiedBy>
  <cp:lastPrinted>2021-12-30T14:52:00Z</cp:lastPrinted>
  <dcterms:modified xsi:type="dcterms:W3CDTF">2022-01-10T06:18:00Z</dcterms:modified>
  <cp:revision>14</cp:revision>
  <dc:subject/>
  <dc:title>Департамент финансов администрации</dc:title>
</cp:coreProperties>
</file>