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31 .03. 2022г. № 1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31 .03. 2022г. № 156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Руководителям главных распорядителей бюджетных средств  городского округа город Б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Руководителям главных распорядителей бюджетных средств  городского округа город 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исьмом МФ РФ от 16.03.2022г. № 26-04-08/20213 выявлены расхождения в Отчете об обязательствах учреждения (ф.0503738-НП) и данными, содержащимися  в единой информационной системе (далее-ЕИ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Вас проводить выверку данных, размещенных в ЕИС муниципальными бюджетными и автономными учреждениями, с Отчетом об обязательствах учреждения (ф.0503738-НП) ежемесячно до представления отчета в Департамент финансов администрации городского округа город Бор , результаты проверок отражать в </w:t>
      </w:r>
      <w:r>
        <w:rPr>
          <w:rFonts w:cs="Times New Roman" w:ascii="Times New Roman" w:hAnsi="Times New Roman"/>
          <w:b/>
          <w:sz w:val="28"/>
          <w:szCs w:val="28"/>
        </w:rPr>
        <w:t>текстовой 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ой запис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обращаем Ваше внимание, что ранее письмом МФ РФ от 19.09.2020г. № 26-04-05/72886 сообщалось о необходимости детализировать в планах ФХД выплаты на закупку товаров, работ, услуг в рамках реализации региональных проектов по кодам целевых ста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1. Письмо МФ РФ от 16.03.2022г.№ 26-04-08/202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 Письмо МФ РФ от 19.08.2020г.№ 26-04-05/7288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:                                                    Т. П. Хализова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8315922479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35:00Z</dcterms:created>
  <dc:creator>Дубровина Татьяна</dc:creator>
  <dc:description/>
  <cp:keywords/>
  <dc:language>en-US</dc:language>
  <cp:lastModifiedBy>Admin</cp:lastModifiedBy>
  <cp:lastPrinted>2022-02-16T10:39:00Z</cp:lastPrinted>
  <dcterms:modified xsi:type="dcterms:W3CDTF">2022-03-31T13:27:00Z</dcterms:modified>
  <cp:revision>6</cp:revision>
  <dc:subject/>
  <dc:title/>
</cp:coreProperties>
</file>